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conexões em ferro fundido e acessórios (anéis e arruelas de borracha)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sz w:val="24"/>
          <w:szCs w:val="24"/>
          <w:lang w:eastAsia="pt-BR"/>
        </w:rPr>
        <w:t>Aquisição de conexões em ferro fundido e acessórios utilizados em manutenções de redes de água.</w:t>
      </w:r>
    </w:p>
    <w:p>
      <w:pPr>
        <w:pStyle w:val="Normal"/>
        <w:spacing w:lineRule="auto" w:line="360" w:before="120" w:after="0"/>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NEL DE BORRACHA P/ JUNTA GIBAULT DE 100MM - PJCI</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NEL DE BORRACHA P/ JUNTA GIBAULT DE 100MM - PJCI.</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ANEL VEDACAO "VTF" 100MM</w:t>
      </w:r>
    </w:p>
    <w:p>
      <w:pPr>
        <w:pStyle w:val="Normal"/>
        <w:spacing w:lineRule="auto" w:line="360" w:before="120" w:after="0"/>
        <w:rPr/>
      </w:pPr>
      <w:r>
        <w:rPr>
          <w:b/>
          <w:sz w:val="24"/>
          <w:szCs w:val="24"/>
        </w:rPr>
        <w:t>Descrição:</w:t>
      </w:r>
      <w:r>
        <w:rPr>
          <w:sz w:val="24"/>
          <w:szCs w:val="24"/>
        </w:rPr>
        <w:t xml:space="preserve"> </w:t>
      </w:r>
      <w:r>
        <w:rPr>
          <w:sz w:val="22"/>
          <w:szCs w:val="22"/>
        </w:rPr>
        <w:t>ANEL DE BORRACHA P/ VEDACAO DE VENTOSA DE TRIPLICE FUNCAO (ASTM D 2000).</w:t>
      </w:r>
    </w:p>
    <w:p>
      <w:pPr>
        <w:pStyle w:val="Normal"/>
        <w:spacing w:lineRule="auto" w:line="360" w:before="120" w:after="0"/>
        <w:rPr/>
      </w:pPr>
      <w:r>
        <w:rPr>
          <w:b/>
          <w:sz w:val="24"/>
          <w:szCs w:val="24"/>
        </w:rPr>
        <w:t>Quantidade:</w:t>
      </w:r>
      <w:r>
        <w:rPr>
          <w:sz w:val="24"/>
          <w:szCs w:val="24"/>
        </w:rPr>
        <w:t xml:space="preserve"> 12</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3 – ARRUELA DE BORRACHA 200MM - ABF</w:t>
      </w:r>
    </w:p>
    <w:p>
      <w:pPr>
        <w:pStyle w:val="Normal"/>
        <w:spacing w:lineRule="auto" w:line="360" w:before="120" w:after="0"/>
        <w:rPr/>
      </w:pPr>
      <w:r>
        <w:rPr>
          <w:b/>
          <w:sz w:val="24"/>
          <w:szCs w:val="24"/>
        </w:rPr>
        <w:t>Descrição:</w:t>
      </w:r>
      <w:r>
        <w:rPr>
          <w:sz w:val="24"/>
          <w:szCs w:val="24"/>
        </w:rPr>
        <w:t xml:space="preserve"> </w:t>
      </w:r>
      <w:r>
        <w:rPr>
          <w:sz w:val="22"/>
          <w:szCs w:val="22"/>
        </w:rPr>
        <w:t>ARRUELA DE BORRACHA NATURAL VULCANIZADA PARA FLANGES, DE ACORDO COM A CLASSIFICACAO 4AA 615 A13 B13 L14 DA ASTM D-2000, FABRICADA DE ACORDO COM OS PADROES DIMENSIONAIS DA NBR 7675 E COM UMA ESPESSURA, MINIMA DE 3 MM, PARA MONTAGEM ENTRE OS FLANGES E PARAFUSOS.</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4 – COLAR DE TOMADA FºFº COMPLETO 200MM X 1/2"</w:t>
      </w:r>
    </w:p>
    <w:p>
      <w:pPr>
        <w:pStyle w:val="Normal"/>
        <w:spacing w:lineRule="auto" w:line="360" w:before="120" w:after="0"/>
        <w:rPr/>
      </w:pPr>
      <w:r>
        <w:rPr>
          <w:b/>
          <w:sz w:val="24"/>
          <w:szCs w:val="24"/>
        </w:rPr>
        <w:t>Descrição:</w:t>
      </w:r>
      <w:r>
        <w:rPr>
          <w:sz w:val="24"/>
          <w:szCs w:val="24"/>
        </w:rPr>
        <w:t xml:space="preserve">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5 – CURVA C/ BOLSAS FºFº JE 90° DN 15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6 – CURVA C/ FLANGES FºFº 90° DN 150MM - PN10</w:t>
      </w:r>
    </w:p>
    <w:p>
      <w:pPr>
        <w:pStyle w:val="Normal"/>
        <w:spacing w:lineRule="auto" w:line="360" w:before="120" w:after="0"/>
        <w:rPr/>
      </w:pPr>
      <w:r>
        <w:rPr>
          <w:b/>
          <w:sz w:val="24"/>
          <w:szCs w:val="24"/>
        </w:rPr>
        <w:t>Descrição:</w:t>
      </w:r>
      <w:r>
        <w:rPr>
          <w:sz w:val="24"/>
          <w:szCs w:val="24"/>
        </w:rPr>
        <w:t xml:space="preserve"> </w:t>
      </w:r>
      <w:r>
        <w:rPr>
          <w:sz w:val="22"/>
          <w:szCs w:val="22"/>
        </w:rPr>
        <w:t>CURVA FERRO FUNDIDO DUCTIL COM FLANGES, CONFORME ESPECIFICADO NA NBR 7675, REVESTIMENTO INTERNO E EXTERNO EM PINTURA BETUMINOSA. PARA USO EM SISTEMA DE DISTRIBUIÇÃO DE ÁGUA POTÁVEL. DEVERÁ SER FORNECIDO COM ABF (02 PEÇAS) E PARAFUSOS (16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7 – EXTREMIDADE C/FLANGE E BOLSA FºFº JE 5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04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8 – EXTREMIDADE C/FLANGE E BOLSA FºFº JE 8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04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9 – FLANGE CEGO FºFº 8F DN 10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FLANGE CEGO FERRO FUNDIDO DUCTIL, CONFORME ESPECIFICADO NA NBR 7675, REVESTIMENTO INTERNO E EXTERNO EM PINTURA BETUMINOSA. PARA USO EM SISTEMA DE DISTRIBUIÇÃO DE ÁGUA POTÁVEL. DEVERÁ SER FORNECIDO COM ABF (01 PEÇA) E PARAFUSOS (0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0 – FLANGE CEGO FºFº 8F DN 150MM - PN1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FLANGE CEGO FERRO FUNDIDO DUCTIL, CONFORME ESPECIFICADO NA NBR 7675, REVESTIMENTO INTERNO E EXTERNO EM PINTURA BETUMINOSA. PARA USO EM SISTEMA DE DISTRIBUIÇÃO DE ÁGUA POTÁVEL. DEVERÁ SER FORNECIDO COM ABF (01 PEÇA) E PARAFUSOS (0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1 – LUVA DE CORRER FºFº JM DN 100MM</w:t>
      </w:r>
    </w:p>
    <w:p>
      <w:pPr>
        <w:pStyle w:val="Normal"/>
        <w:spacing w:lineRule="auto" w:line="360" w:before="120" w:after="0"/>
        <w:rPr/>
      </w:pPr>
      <w:r>
        <w:rPr>
          <w:b/>
          <w:sz w:val="24"/>
          <w:szCs w:val="24"/>
        </w:rPr>
        <w:t xml:space="preserve">Descrição: </w:t>
      </w:r>
      <w:r>
        <w:rPr>
          <w:sz w:val="22"/>
          <w:szCs w:val="22"/>
        </w:rPr>
        <w:t xml:space="preserve">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 .</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2 – LUVA DE CORRER FºFº JM DN 125MM</w:t>
      </w:r>
    </w:p>
    <w:p>
      <w:pPr>
        <w:pStyle w:val="Normal"/>
        <w:spacing w:lineRule="auto" w:line="360" w:before="120" w:after="0"/>
        <w:rPr/>
      </w:pPr>
      <w:r>
        <w:rPr>
          <w:b/>
          <w:sz w:val="24"/>
          <w:szCs w:val="24"/>
        </w:rPr>
        <w:t xml:space="preserve">Descrição: </w:t>
      </w:r>
      <w:r>
        <w:rPr>
          <w:sz w:val="22"/>
          <w:szCs w:val="22"/>
        </w:rPr>
        <w:t xml:space="preserve">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 .</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3 – LUVA DE CORRER FºFº JM DN 200MM</w:t>
      </w:r>
    </w:p>
    <w:p>
      <w:pPr>
        <w:pStyle w:val="Normal"/>
        <w:spacing w:lineRule="auto" w:line="360" w:before="120" w:after="0"/>
        <w:rPr/>
      </w:pPr>
      <w:r>
        <w:rPr>
          <w:b/>
          <w:sz w:val="24"/>
          <w:szCs w:val="24"/>
        </w:rPr>
        <w:t xml:space="preserve">Descrição: </w:t>
      </w:r>
      <w:r>
        <w:rPr>
          <w:sz w:val="22"/>
          <w:szCs w:val="22"/>
        </w:rPr>
        <w:t xml:space="preserve">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4 – LUVA DE CORRER FºFº JM DN 300MM</w:t>
      </w:r>
    </w:p>
    <w:p>
      <w:pPr>
        <w:pStyle w:val="Normal"/>
        <w:spacing w:lineRule="auto" w:line="360" w:before="120" w:after="0"/>
        <w:rPr/>
      </w:pPr>
      <w:r>
        <w:rPr>
          <w:b/>
          <w:sz w:val="24"/>
          <w:szCs w:val="24"/>
        </w:rPr>
        <w:t xml:space="preserve">Descrição: </w:t>
      </w:r>
      <w:r>
        <w:rPr>
          <w:sz w:val="22"/>
          <w:szCs w:val="22"/>
        </w:rPr>
        <w:t xml:space="preserve">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5 – LUVA DE CORRER FºFº JM DN 80MM</w:t>
      </w:r>
    </w:p>
    <w:p>
      <w:pPr>
        <w:pStyle w:val="Normal"/>
        <w:spacing w:lineRule="auto" w:line="360" w:before="120" w:after="0"/>
        <w:rPr/>
      </w:pPr>
      <w:r>
        <w:rPr>
          <w:b/>
          <w:sz w:val="24"/>
          <w:szCs w:val="24"/>
        </w:rPr>
        <w:t xml:space="preserve">Descrição: </w:t>
      </w:r>
      <w:r>
        <w:rPr>
          <w:sz w:val="22"/>
          <w:szCs w:val="22"/>
        </w:rPr>
        <w:t xml:space="preserve">LUVA DE CORRER DE FERRO FUNDIDO DUCTIL, REVESTIDA INTERNA E EXTERNAMENTE COM ESMALTE ANTICORROSIVO, ADERENTE, NAO PEGAJOSO, OU COM PINTURA DE EPOXI A PO, COM BOLSAS DE JUNTA MECANICA DE ACORDO COM A NBR 7677, PARA TUBOS DE FERRO FUNDIDO DE ACORDO COM A NBR 7662, FABRICADA DE ACORDO COM A NBR 7675, PARA REDES DE DISTRIBUICAO DE AGUA, FORNECIDA COM ANEIS DE BORRACHA E O CORRESPONDENTE CONJUNTO DE PARAFUSOS COM PORCAS, E ARRUELAS DE METAL.      </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sz w:val="22"/>
          <w:szCs w:val="22"/>
        </w:rPr>
      </w:pPr>
      <w:r>
        <w:rPr>
          <w:sz w:val="22"/>
          <w:szCs w:val="22"/>
        </w:rPr>
        <w:t>SERÃO ACEITOS MATERIAIS COM NO MÁXIMOS 2 (DOIS) ANOS DE FABRICAÇÃO.</w:t>
      </w:r>
    </w:p>
    <w:p>
      <w:pPr>
        <w:pStyle w:val="Normal"/>
        <w:spacing w:lineRule="auto" w:line="360" w:before="120" w:after="0"/>
        <w:rPr/>
      </w:pPr>
      <w:r>
        <w:rPr>
          <w:b/>
          <w:sz w:val="24"/>
          <w:szCs w:val="24"/>
        </w:rPr>
        <w:t>Quantidade:</w:t>
      </w:r>
      <w:r>
        <w:rPr>
          <w:sz w:val="24"/>
          <w:szCs w:val="24"/>
        </w:rPr>
        <w:t xml:space="preserve"> 4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6 – REDUCAO C/ FLANGES F.F. DE 250MM X 150MM -PN10</w:t>
      </w:r>
    </w:p>
    <w:p>
      <w:pPr>
        <w:pStyle w:val="Normal"/>
        <w:spacing w:lineRule="auto" w:line="360" w:before="120" w:after="0"/>
        <w:rPr/>
      </w:pPr>
      <w:r>
        <w:rPr>
          <w:b/>
          <w:sz w:val="24"/>
          <w:szCs w:val="24"/>
        </w:rPr>
        <w:t xml:space="preserve">Descrição: </w:t>
      </w:r>
      <w:r>
        <w:rPr>
          <w:sz w:val="22"/>
          <w:szCs w:val="22"/>
        </w:rPr>
        <w:t>REDUCAO DE FERRO FUNDIDO DUCTIL. COM FLANGES, REVESTIDA INTE RNA E EXTERNAMENTE COM ESMALTE ANTICORROSIVO, ADERENTE, NAO PEGAJOSO, OU COM PINTURA DE EPOXI A PO, FABRICADA DE ACORDO COM A NBR 7675, PARA REDES DE DISTRIBUICAO DE AGUA POTAVEL, FORNECIDA COM UM CONJUNTO DE ACESSORIOS, COMPOSTO DE PARAFUSO S C/PORCAS E ARRUELAS DE METAL, ARRUELA DE BORRACHA NATURAL VULCANIZADA, CONFORME NBRS ATUALIZADAS, EM QUANTIDADE NECESS ARIA A MONTAGEM.O RESSALTO DO FLANGE DEVERA TER RANHURAS CONCENTRICAS.</w:t>
      </w:r>
    </w:p>
    <w:p>
      <w:pPr>
        <w:pStyle w:val="Normal"/>
        <w:spacing w:lineRule="auto" w:line="360" w:before="120" w:after="0"/>
        <w:rPr>
          <w:sz w:val="22"/>
          <w:szCs w:val="22"/>
        </w:rPr>
      </w:pPr>
      <w:r>
        <w:rPr>
          <w:sz w:val="22"/>
          <w:szCs w:val="22"/>
        </w:rPr>
        <w:t>DEVERÃO CONTER NOME OU MARCA DO FABRICANTE, ANO DE FABRICAÇÃO, CLASSE DE PRESSÃO E DN CORRESPONDENTE, FUNDIDAS EM ALTO RELEVO.</w:t>
      </w:r>
    </w:p>
    <w:p>
      <w:pPr>
        <w:pStyle w:val="Normal"/>
        <w:spacing w:lineRule="auto" w:line="360" w:before="120" w:after="0"/>
        <w:rPr/>
      </w:pPr>
      <w:r>
        <w:rPr>
          <w:sz w:val="22"/>
          <w:szCs w:val="22"/>
        </w:rPr>
        <w:t>SERÃO ACEITOS MATERIAIS COM NO MÁXIMOS 2 (DOIS) ANOS DE FABRICAÇÃ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7 – TE C/ BOLSAS FºFº JE DN 150MM X 100MM</w:t>
      </w:r>
    </w:p>
    <w:p>
      <w:pPr>
        <w:pStyle w:val="Normal"/>
        <w:spacing w:lineRule="auto" w:line="360" w:before="120" w:after="0"/>
        <w:rPr>
          <w:sz w:val="22"/>
          <w:szCs w:val="22"/>
        </w:rPr>
      </w:pPr>
      <w:r>
        <w:rPr>
          <w:b/>
          <w:sz w:val="24"/>
          <w:szCs w:val="24"/>
        </w:rPr>
        <w:t xml:space="preserve">Descrição: </w:t>
      </w:r>
      <w:r>
        <w:rPr>
          <w:sz w:val="22"/>
          <w:szCs w:val="22"/>
        </w:rPr>
        <w:t>TE FERRO FUNDIDO DUCTIL COM BOLSAS, JUNTA JGS, CONFORME ESPECIFICADO NA NBR 7675, REVESTIMENTO INTERNO E EXTERNO EM PINTURA BETUMINOSA. PARA USO EM SISTEMA DE DISTRIBUIÇÃO DE ÁGUA POTÁVEL. DEVERÁ SER FORNECIDO COM ANEL DE BORRACHA CORRESPONDENTE (03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8 – TE C/ FLANGES FºFº DN 600MM X 150MM - PN10</w:t>
      </w:r>
    </w:p>
    <w:p>
      <w:pPr>
        <w:pStyle w:val="Normal"/>
        <w:spacing w:lineRule="auto" w:line="360" w:before="120" w:after="0"/>
        <w:rPr>
          <w:sz w:val="22"/>
          <w:szCs w:val="22"/>
        </w:rPr>
      </w:pPr>
      <w:r>
        <w:rPr>
          <w:b/>
          <w:sz w:val="24"/>
          <w:szCs w:val="24"/>
        </w:rPr>
        <w:t xml:space="preserve">Descrição: </w:t>
      </w:r>
      <w:r>
        <w:rPr>
          <w:sz w:val="22"/>
          <w:szCs w:val="22"/>
        </w:rPr>
        <w:t>TE FERRO FUNDIDO DUCTIL COM FLANGES, CONFORME ESPECIFICADO NA NBR 7675, REVESTIMENTO INTERNO E EXTERNO EM PINTURA BETUMINOSA. PARA USO EM SISTEMA DE DISTRIBUIÇÃO DE ÁGUA POTÁVEL. DEVERÁ SER FORNECIDO COM ABF (03 PEÇAS) E PARAFUSOS (48 PEÇAS).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9 – VENTOSA SIMPLES FUNCAO FºFº COM FLANGE DN 50MM - PN10</w:t>
      </w:r>
    </w:p>
    <w:p>
      <w:pPr>
        <w:pStyle w:val="Normal"/>
        <w:spacing w:lineRule="auto" w:line="360" w:before="120" w:after="0"/>
        <w:rPr/>
      </w:pPr>
      <w:r>
        <w:rPr>
          <w:b/>
          <w:sz w:val="24"/>
          <w:szCs w:val="24"/>
        </w:rPr>
        <w:t xml:space="preserve">Descrição: </w:t>
      </w:r>
      <w:r>
        <w:rPr>
          <w:sz w:val="22"/>
          <w:szCs w:val="22"/>
        </w:rPr>
        <w:t>VENTOSA SIMPLES, DE FF DUCTIL DE ACORDO C/A ASTM MA-536 GRAU 65-45-12 OU DE ACORDO COM A NBR 6916 CLASSE FE-42012, DOTADA DE UMA BASE FLANGEADA COM RESSALTO E FURACAO DE ACORDO COM A NBR 7675, REVESTIDA COM PINTURA ANTICORROSIVA, E SUPERFICI E RANHURADA DE ACORDO COM A ESPEC. MSS-SP-6, NIPLE DE DESCAR GA DE LATAO OU DE BORRACHA NATURAL, FLUTUADOR ESFERICO DE BORRACHA OU AÇO INOX E JUNTA DE VEDACAO BUNA-N, APROPRIADA PARA DESCARGA O U ADMISSAO DE AR NOS SISTEMAS DE ADUCAO E DISTRIBUICAO DE AG UA POTAVEL, ACOMPANHADA DE TODOS ACESSORIOS P/SUA COLOCACAO.</w:t>
      </w:r>
    </w:p>
    <w:p>
      <w:pPr>
        <w:pStyle w:val="Normal"/>
        <w:spacing w:lineRule="auto" w:line="360" w:before="120" w:after="0"/>
        <w:rPr>
          <w:sz w:val="22"/>
          <w:szCs w:val="22"/>
        </w:rPr>
      </w:pPr>
      <w:r>
        <w:rPr>
          <w:sz w:val="22"/>
          <w:szCs w:val="22"/>
        </w:rPr>
        <w:t>SERÃO ACEITOS MATERIAIS COM NO MÁXIMO 2 (DOIS) ANOS DE FABRICAÇÃO.</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0 – VENTOSA TRIPLICE FUNCAO C/ FLANGE DN 150MM PN -16</w:t>
      </w:r>
    </w:p>
    <w:p>
      <w:pPr>
        <w:pStyle w:val="Normal"/>
        <w:spacing w:lineRule="auto" w:line="360" w:before="120" w:after="0"/>
        <w:rPr>
          <w:sz w:val="22"/>
          <w:szCs w:val="22"/>
        </w:rPr>
      </w:pPr>
      <w:r>
        <w:rPr>
          <w:b/>
          <w:sz w:val="24"/>
          <w:szCs w:val="24"/>
        </w:rPr>
        <w:t xml:space="preserve">Descrição: </w:t>
      </w:r>
      <w:r>
        <w:rPr>
          <w:sz w:val="22"/>
          <w:szCs w:val="22"/>
        </w:rPr>
        <w:t>VENTOSA DE TRÍPLICE FUNÇÃO, COM CORPO DE FF DÚCTIL DE ACORDO COM A ASTM A-536 GRAU 65-45-12 OU DE ACORDO COM A NBR 6916 CLASSE FE-42012, REVESTIDA COM PINTURA ANTICORROSIVA, DOTADA DE UMA BASE FLANGEADA, COM RESSALTO E FURAÇÃO DE ACORDO COM A NBR 7675, E SUPERFÍCIE RANHURADA DE ACORDO COM A ESPEC. M SS-SP-6, COM NIPLE DE DESCARGA DE LATÃO OU DE BORRACHA NATUR AL, APROPRIADA PARA DESCARGA OU ADMISSÃO DE AR NOS SISTEMAS DE ADUÇÃO E DISTRIBUIÇÃO DE ÁGUA POTÁVEL.DEVE SER FORNECIDA COM UM CONJUNTO DE ACESSORIÓS: PARAFUSOS, PORCAS E ARRUELAS.</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1 – ANEL DE BORRACHA PARA FºFº 600MM - AJE</w:t>
      </w:r>
    </w:p>
    <w:p>
      <w:pPr>
        <w:pStyle w:val="Normal"/>
        <w:spacing w:lineRule="auto" w:line="360" w:before="120" w:after="0"/>
        <w:rPr>
          <w:sz w:val="22"/>
          <w:szCs w:val="22"/>
        </w:rPr>
      </w:pPr>
      <w:r>
        <w:rPr>
          <w:b/>
          <w:sz w:val="24"/>
          <w:szCs w:val="24"/>
        </w:rPr>
        <w:t xml:space="preserve">Descrição: </w:t>
      </w:r>
      <w:r>
        <w:rPr>
          <w:sz w:val="22"/>
          <w:szCs w:val="22"/>
        </w:rPr>
        <w:t>ANEL DE BORRACHA PARA TUBULACOES DE FERRO FUNDIDO, COM JUNTA ELASTICA DE ACORDO COM A NBR 7674, FABRICADO DE ACORDO COM A NBR 7676 - CLASSE 60. NOTA: O ANEL DEVE SER DEVIDAMENTE IDENTIFICADO COM O NOME OU A MARCA DO FABRICANTE DO TUBO OU CONEXAO, O NOME OU A MARCA DO FABRICANTE DO ANEL, O DIAMETRO NOMINAL (DN) DA TUBULACAO E O NUMERO DA NORMA (NBR 7676).</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2 – ARRUELA DE BORRACHA 800MM - ABF</w:t>
      </w:r>
    </w:p>
    <w:p>
      <w:pPr>
        <w:pStyle w:val="Normal"/>
        <w:spacing w:lineRule="auto" w:line="360" w:before="120" w:after="0"/>
        <w:rPr>
          <w:sz w:val="22"/>
          <w:szCs w:val="22"/>
        </w:rPr>
      </w:pPr>
      <w:r>
        <w:rPr>
          <w:b/>
          <w:sz w:val="24"/>
          <w:szCs w:val="24"/>
        </w:rPr>
        <w:t xml:space="preserve">Descrição: </w:t>
      </w:r>
      <w:r>
        <w:rPr>
          <w:sz w:val="22"/>
          <w:szCs w:val="22"/>
        </w:rPr>
        <w:t>ARRUELA DE BORRACHA NATURAL VULCANIZADA PARA FLANGES, DE ACO RDO COM A CLASSIFICACAO 4AA 615 A13 B13 L14 DA ASTM D-2000, FABRICADA DE ACORDO COM OS PADROES DIMENSIONAIS DA NBR 7675 E COM UMA ESPESSURA, MINIMA DE 3 MM, PARA MONTAGEM ENTRE OS FLANGES E PARAFUSOS.</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3 – ARRUELA DE BORRACHA 500MM - ABF</w:t>
      </w:r>
    </w:p>
    <w:p>
      <w:pPr>
        <w:pStyle w:val="Normal"/>
        <w:spacing w:lineRule="auto" w:line="360" w:before="120" w:after="0"/>
        <w:rPr>
          <w:sz w:val="22"/>
          <w:szCs w:val="22"/>
        </w:rPr>
      </w:pPr>
      <w:r>
        <w:rPr>
          <w:b/>
          <w:sz w:val="24"/>
          <w:szCs w:val="24"/>
        </w:rPr>
        <w:t xml:space="preserve">Descrição: </w:t>
      </w:r>
      <w:r>
        <w:rPr>
          <w:sz w:val="22"/>
          <w:szCs w:val="22"/>
        </w:rPr>
        <w:t>ARRUELA DE BORRACHA NATURAL VULCANIZADA PARA FLANGES, DE ACO RDO COM A CLASSIFICACAO 4AA 615 A13 B13 L14 DA ASTM D-2000, FABRICADA DE ACORDO COM OS PADROES DIMENSIONAIS DA NBR 7675 E COM UMA ESPESSURA, MINIMA DE 3 MM, PARA MONTAGEM ENTRE OS FLANGES E PARAFUSOS.</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24 – ARRUELA DE BORRACHA 600MM - ABF</w:t>
      </w:r>
    </w:p>
    <w:p>
      <w:pPr>
        <w:pStyle w:val="Normal"/>
        <w:spacing w:lineRule="auto" w:line="360" w:before="120" w:after="0"/>
        <w:rPr>
          <w:sz w:val="22"/>
          <w:szCs w:val="22"/>
        </w:rPr>
      </w:pPr>
      <w:r>
        <w:rPr>
          <w:b/>
          <w:sz w:val="24"/>
          <w:szCs w:val="24"/>
        </w:rPr>
        <w:t xml:space="preserve">Descrição: </w:t>
      </w:r>
      <w:r>
        <w:rPr>
          <w:sz w:val="22"/>
          <w:szCs w:val="22"/>
        </w:rPr>
        <w:t>ARRUELA DE BORRACHA NATURAL VULCANIZADA PARA FLANGES, DE ACO RDO COM A CLASSIFICACAO 4AA 615 A13 B13 L14 DA ASTM D-2000, FABRICADA DE ACORDO COM OS PADROES DIMENSIONAIS DA NBR 7675 E COM UMA ESPESSURA, MINIMA DE 3 MM, PARA MONTAGEM ENTRE OS FLANGES E PARAFUSOS.</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rFonts w:cs="Arial"/>
          <w:b/>
          <w:b/>
          <w:bCs/>
          <w:sz w:val="22"/>
          <w:szCs w:val="22"/>
        </w:rPr>
      </w:pPr>
      <w:r>
        <w:rPr>
          <w:b/>
          <w:sz w:val="24"/>
          <w:szCs w:val="24"/>
        </w:rPr>
        <w:t>Unidade:</w:t>
      </w:r>
      <w:r>
        <w:rPr>
          <w:sz w:val="24"/>
          <w:szCs w:val="24"/>
        </w:rPr>
        <w:t xml:space="preserve"> Peça </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50" w:type="dxa"/>
        <w:jc w:val="left"/>
        <w:tblInd w:w="75" w:type="dxa"/>
        <w:tblLayout w:type="fixed"/>
        <w:tblCellMar>
          <w:top w:w="0" w:type="dxa"/>
          <w:left w:w="70" w:type="dxa"/>
          <w:bottom w:w="0" w:type="dxa"/>
          <w:right w:w="70" w:type="dxa"/>
        </w:tblCellMar>
      </w:tblPr>
      <w:tblGrid>
        <w:gridCol w:w="580"/>
        <w:gridCol w:w="1400"/>
        <w:gridCol w:w="3637"/>
        <w:gridCol w:w="870"/>
        <w:gridCol w:w="1432"/>
        <w:gridCol w:w="1231"/>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6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3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21.0009-0</w:t>
            </w:r>
          </w:p>
        </w:tc>
        <w:tc>
          <w:tcPr>
            <w:tcW w:w="3637"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NEL DE BORRACHA P/ JUNTA GIBAULT DE 100MM - PJCI</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05</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5,25</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00"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1.0003-6</w:t>
            </w:r>
          </w:p>
        </w:tc>
        <w:tc>
          <w:tcPr>
            <w:tcW w:w="3637"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NEL VEDACAO "VTF" 100MM</w:t>
            </w:r>
          </w:p>
        </w:tc>
        <w:tc>
          <w:tcPr>
            <w:tcW w:w="8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6,68</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80,16</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400"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0.0005-8</w:t>
            </w:r>
          </w:p>
        </w:tc>
        <w:tc>
          <w:tcPr>
            <w:tcW w:w="3637"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RRUELA DE BORRACHA 200MM - ABF</w:t>
            </w:r>
          </w:p>
        </w:tc>
        <w:tc>
          <w:tcPr>
            <w:tcW w:w="8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7</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33,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07.055.0004-7 </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COMPLETO 200MM X 1/2"</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5,51</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1,02</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5.0006-3</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BOLSAS FºFº JE 90° DN 150MM</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3,85</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23,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77.0006-2</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C/ FLANGES FºFº 90° DN 15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71,09</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84,36</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80.0009-9</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EXTREMIDADE C/FLANGE E BOLSA FºFº JE 5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2,55</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10,6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80.0019-1</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EXTREMIDADE C/FLANGE E BOLSA FºFº JE 8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2,19</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2,19</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92.0001-6</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val="en-US" w:eastAsia="pt-BR"/>
              </w:rPr>
            </w:pPr>
            <w:r>
              <w:rPr>
                <w:rFonts w:cs="Arial" w:ascii="Comic Sans MS" w:hAnsi="Comic Sans MS"/>
                <w:sz w:val="16"/>
                <w:szCs w:val="16"/>
                <w:lang w:val="en-US" w:eastAsia="pt-BR"/>
              </w:rPr>
              <w:t>FLANGE CEGO FºFº 8F DN 10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0,75</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0,7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92.0005-9</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val="en-US" w:eastAsia="pt-BR"/>
              </w:rPr>
            </w:pPr>
            <w:r>
              <w:rPr>
                <w:rFonts w:cs="Arial" w:ascii="Comic Sans MS" w:hAnsi="Comic Sans MS"/>
                <w:sz w:val="16"/>
                <w:szCs w:val="16"/>
                <w:lang w:val="en-US" w:eastAsia="pt-BR"/>
              </w:rPr>
              <w:t>FLANGE CEGO FºFº 8F DN 15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5,71</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67,13</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04-3</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100MM</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69,58</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95,8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400"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16-7</w:t>
            </w:r>
          </w:p>
        </w:tc>
        <w:tc>
          <w:tcPr>
            <w:tcW w:w="3637"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125MM</w:t>
            </w:r>
          </w:p>
        </w:tc>
        <w:tc>
          <w:tcPr>
            <w:tcW w:w="8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47,73</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163,68</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06-0</w:t>
            </w:r>
          </w:p>
        </w:tc>
        <w:tc>
          <w:tcPr>
            <w:tcW w:w="3637"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200MM</w:t>
            </w:r>
          </w:p>
        </w:tc>
        <w:tc>
          <w:tcPr>
            <w:tcW w:w="8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w:t>
            </w:r>
          </w:p>
        </w:tc>
        <w:tc>
          <w:tcPr>
            <w:tcW w:w="14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77,20</w:t>
            </w:r>
          </w:p>
        </w:tc>
        <w:tc>
          <w:tcPr>
            <w:tcW w:w="12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235,2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46.0007-8</w:t>
            </w:r>
          </w:p>
        </w:tc>
        <w:tc>
          <w:tcPr>
            <w:tcW w:w="3637"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300MM</w:t>
            </w:r>
          </w:p>
        </w:tc>
        <w:tc>
          <w:tcPr>
            <w:tcW w:w="8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3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21,72</w:t>
            </w:r>
          </w:p>
        </w:tc>
        <w:tc>
          <w:tcPr>
            <w:tcW w:w="12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217,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8.146.0020-5 </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FºFº JM DN 80MM</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98,61</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437,45</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69.0008-7</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DUCAO C/ FLANGES F.F. DE 250MM X 150MM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25,84</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77,5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196.0007-6</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BOLSAS FºFº JE DN 150MM X 100MM</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6,02</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12,04</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400"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00.0018-0</w:t>
            </w:r>
          </w:p>
        </w:tc>
        <w:tc>
          <w:tcPr>
            <w:tcW w:w="3637"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 FLANGES FºFº DN 600MM X 150MM - PN10</w:t>
            </w:r>
          </w:p>
        </w:tc>
        <w:tc>
          <w:tcPr>
            <w:tcW w:w="8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972,12</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972,12</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8.232.0002-8 </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ENTOSA SIMPLES FUNCAO FºFº COM FLANGE DN 50MM - PN10</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5,38</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06,1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235.0005-6</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VENTOSA TRIPLICE FUNCAO C/ FLANGE DN 150MM PN -16</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23,23</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023,23</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20.0013-5</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NEL DE BORRACHA PARA FºFº 600MM - AJE</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1,27</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12,7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0.0014-7</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RRUELA DE BORRACHA 800MM - ABF</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2,95</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77,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0.0013-9</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RRUELA DE BORRACHA 500MM - ABF</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97</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09,7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40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8.030.0003-1</w:t>
            </w:r>
          </w:p>
        </w:tc>
        <w:tc>
          <w:tcPr>
            <w:tcW w:w="3637"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RRUELA DE BORRACHA 600MM - ABF</w:t>
            </w:r>
          </w:p>
        </w:tc>
        <w:tc>
          <w:tcPr>
            <w:tcW w:w="8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3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7,90</w:t>
            </w:r>
          </w:p>
        </w:tc>
        <w:tc>
          <w:tcPr>
            <w:tcW w:w="123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71,6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00"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63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sz w:val="16"/>
                <w:szCs w:val="16"/>
                <w:lang w:eastAsia="pt-BR"/>
              </w:rPr>
            </w:pPr>
            <w:r>
              <w:rPr>
                <w:rFonts w:cs="Arial" w:ascii="Comic Sans MS" w:hAnsi="Comic Sans MS"/>
                <w:b/>
                <w:bCs/>
                <w:sz w:val="16"/>
                <w:szCs w:val="16"/>
                <w:lang w:eastAsia="pt-BR"/>
              </w:rPr>
              <w:t xml:space="preserve">Total </w:t>
            </w:r>
          </w:p>
        </w:tc>
        <w:tc>
          <w:tcPr>
            <w:tcW w:w="870"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68.220,14</w:t>
            </w:r>
          </w:p>
        </w:tc>
        <w:tc>
          <w:tcPr>
            <w:tcW w:w="1231" w:type="dxa"/>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43:00Z</dcterms:created>
  <dc:creator>louraine</dc:creator>
  <dc:description/>
  <cp:keywords/>
  <dc:language>en-US</dc:language>
  <cp:lastModifiedBy>laragao</cp:lastModifiedBy>
  <cp:lastPrinted>2019-06-12T16:01:00Z</cp:lastPrinted>
  <dcterms:modified xsi:type="dcterms:W3CDTF">2019-07-01T12:26:00Z</dcterms:modified>
  <cp:revision>6</cp:revision>
  <dc:subject/>
  <dc:title>EDITAL</dc:title>
</cp:coreProperties>
</file>