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82/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406640"/>
                <wp:effectExtent l="0" t="0" r="0" b="0"/>
                <wp:wrapNone/>
                <wp:docPr id="1" name="Frame1"/>
                <a:graphic xmlns:a="http://schemas.openxmlformats.org/drawingml/2006/main">
                  <a:graphicData uri="http://schemas.microsoft.com/office/word/2010/wordprocessingShape">
                    <wps:wsp>
                      <wps:cNvSpPr txBox="1"/>
                      <wps:spPr>
                        <a:xfrm>
                          <a:off x="0" y="0"/>
                          <a:ext cx="5749925" cy="740664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ferramentas diversas e ferro CA-50 (vergalhão),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8/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2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ferramentas diversas e ferro CA-50 (vergalhão),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8/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82/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meses, para eventual aquisição de ferramentas diversas e ferro CA-50 (vergalhã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82/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22 de julh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t>Rafaela Medina Cury</w:t>
      </w:r>
    </w:p>
    <w:p>
      <w:pPr>
        <w:pStyle w:val="Normal"/>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8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8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ferramentas diversas e ferro CA-50 (vergalhã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82/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36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82/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8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82/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82/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ferramentas diversas e ferro CA-50 (vergalhã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ferramentas diversas e ferro CA-50 (vergalhã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82/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XX (XXXX)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XX (XXXX)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20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82/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82/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2/19 -  Implantação do Sistema de Registro de Preços, pelo prazo de 12 meses, para eventual aquisição de ferramentas diversas e ferro CA-50 (vergalhã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9-08-02T11:35:00Z</dcterms:modified>
  <cp:revision>853</cp:revision>
  <dc:subject/>
  <dc:title>EDITAL</dc:title>
</cp:coreProperties>
</file>