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6/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319645"/>
                <wp:effectExtent l="0" t="0" r="0" b="0"/>
                <wp:wrapNone/>
                <wp:docPr id="1" name="Frame1"/>
                <a:graphic xmlns:a="http://schemas.openxmlformats.org/drawingml/2006/main">
                  <a:graphicData uri="http://schemas.microsoft.com/office/word/2010/wordprocessingShape">
                    <wps:wsp>
                      <wps:cNvSpPr txBox="1"/>
                      <wps:spPr>
                        <a:xfrm>
                          <a:off x="0" y="0"/>
                          <a:ext cx="5749925" cy="73196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graxa mineral e óleo para turbina para realização de manutenção preventiva em motores eletromecânic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graxa mineral e óleo para turbina para realização de manutenção preventiva em motores eletromecânic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graxa mineral e óleo para turbina para realização de manutenção preventiva em motores eletromecânic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6 de setembro de 2019.</w:t>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graxa mineral e óleo para turbina para realização de manutenção preventiva em motores eletromecânic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6/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6/19 – Aquisição de graxa mineral e óleo para turbina para realização de manutenção preventiva em motores eletromecânic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9-09-27T18:52:00Z</dcterms:modified>
  <cp:revision>28</cp:revision>
  <dc:subject/>
  <dc:title>EDITAL</dc:title>
</cp:coreProperties>
</file>