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114/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Sensor de DBO para Oxímetro YSI PRO20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Sensor de DBO para Oxímetro YSI PRO20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14/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Sensor de DBO para Oxímetro YSI PRO20 para 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26 de setemb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e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Sensor de DBO para Oxímetro YSI PRO20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1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4/19 – Aquisição de Sensor de DBO para Oxímetro YSI PRO20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9-10-04T11:07:00Z</dcterms:modified>
  <cp:revision>931</cp:revision>
  <dc:subject/>
  <dc:title>EDITAL</dc:title>
</cp:coreProperties>
</file>