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17/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abos de alimentação para o inversor da Captação de água de Chapéu D’Uva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abos de alimentação para o inversor da Captação de água de Chapéu D’Uvas.</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cabos de alimentação para o inversor da Captação de água de Chapéu D’Uva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120" w:after="0"/>
        <w:rPr>
          <w:sz w:val="24"/>
          <w:szCs w:val="24"/>
        </w:rPr>
      </w:pPr>
      <w:r>
        <w:rPr>
          <w:sz w:val="24"/>
          <w:szCs w:val="24"/>
        </w:rPr>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_____ de ________________ de ______.</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cabos de alimentação para o inversor da Captação de água de Chapéu D’Uva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7/19 - Aquisição de cabos de alimentação para o inversor da Captação de água de Chapéu D’Uv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9:26:00Z</dcterms:created>
  <dc:creator>louraine</dc:creator>
  <dc:description/>
  <cp:keywords/>
  <dc:language>en-US</dc:language>
  <cp:lastModifiedBy>laragao</cp:lastModifiedBy>
  <cp:lastPrinted>2018-08-10T16:00:00Z</cp:lastPrinted>
  <dcterms:modified xsi:type="dcterms:W3CDTF">2019-09-18T19:44:00Z</dcterms:modified>
  <cp:revision>7</cp:revision>
  <dc:subject/>
  <dc:title>EDITAL</dc:title>
</cp:coreProperties>
</file>