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47/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1">
                <wp:simplePos x="0" y="0"/>
                <wp:positionH relativeFrom="column">
                  <wp:align>right</wp:align>
                </wp:positionH>
                <wp:positionV relativeFrom="paragraph">
                  <wp:posOffset>77470</wp:posOffset>
                </wp:positionV>
                <wp:extent cx="5749925" cy="7112000"/>
                <wp:effectExtent l="0" t="0" r="0" b="0"/>
                <wp:wrapNone/>
                <wp:docPr id="1" name="Frame1"/>
                <a:graphic xmlns:a="http://schemas.openxmlformats.org/drawingml/2006/main">
                  <a:graphicData uri="http://schemas.microsoft.com/office/word/2010/wordprocessingShape">
                    <wps:wsp>
                      <wps:cNvSpPr txBox="1"/>
                      <wps:spPr>
                        <a:xfrm>
                          <a:off x="0" y="0"/>
                          <a:ext cx="5749925" cy="7112000"/>
                        </a:xfrm>
                        <a:prstGeom prst="rect"/>
                        <a:solidFill>
                          <a:srgbClr val="FFFFFF"/>
                        </a:solidFill>
                        <a:ln w="12700">
                          <a:solidFill>
                            <a:srgbClr val="000000"/>
                          </a:solidFill>
                        </a:ln>
                      </wps:spPr>
                      <wps:txbx>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desobstrução de redes de esgoto (vareta flexível 8mm x 2m, ponta helicoidal e ponta recuperador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2/2020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0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desobstrução de redes de esgoto (vareta flexível 8mm x 2m, ponta helicoidal e ponta recuperador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02/2020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47/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para desobstrução de redes de esgoto (vareta flexível 8mm x 2m, ponta helicoidal e ponta recuperador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16.17 Aplicam-se os princípios e normas estabelecidos no Código de Conduta Ética e Integridade da CESAMA, disponível no site da Companhia no endereço eletrônico http://cesama.com.br/site/uploads/paginas_arquivos/124/15747035809.pdf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20 de dezembro de 2019.</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para desobstrução de redes de esgoto (vareta flexível 8mm x 2m, ponta helicoidal e ponta recuperadora),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before="0" w:after="360"/>
        <w:jc w:val="center"/>
        <w:rPr>
          <w:b/>
          <w:b/>
          <w:bCs/>
          <w:sz w:val="24"/>
          <w:szCs w:val="24"/>
        </w:rPr>
      </w:pPr>
      <w:r>
        <w:rPr>
          <w:b/>
          <w:bCs/>
          <w:sz w:val="24"/>
          <w:szCs w:val="24"/>
        </w:rPr>
        <w:t>PREGÃO ELETRÔNICO PARA REGISTRO DE PREÇOS Nº 147/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47/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47/20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implantação do Sistema de Registro de Preços, pelo prazo de 12 meses, para eventual aquisição de materiais para desobstrução de redes de esgoto (vareta flexível 8mm x 2m, ponta helicoidal e ponta recuperadora), para a CESAMA,</w:t>
      </w:r>
      <w:r>
        <w:rPr>
          <w:rFonts w:cs="Arial"/>
          <w:sz w:val="24"/>
          <w:szCs w:val="24"/>
        </w:rPr>
        <w:t xml:space="preserve"> conforme especificações constantes do Termo de Referência do Edital - Pregão Eletrônico nº 147/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147/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47/2019,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ÓRGÃO GERENCIADOR</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47/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7/19 -  Implantação do Sistema de Registro de Preços, pelo prazo de 12 meses, para eventual aquisição de materiais para desobstrução de redes de esgoto (vareta flexível 8mm x 2m, ponta helicoidal e ponta recuperador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20-01-27T10:21:00Z</dcterms:modified>
  <cp:revision>899</cp:revision>
  <dc:subject/>
  <dc:title>EDITAL</dc:title>
</cp:coreProperties>
</file>