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 - TERMO DE REFERÊNCIA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PECIFICAÇÃO TECNIC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ALIFICAÇÃO E ATRIBUIÇÃO DOS VIGILANTES</w:t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 - DA QUALIFICAÇÃO MÍNIMA DOS VIGILANTES</w:t>
      </w:r>
    </w:p>
    <w:p>
      <w:pPr>
        <w:pStyle w:val="3"/>
        <w:numPr>
          <w:ilvl w:val="0"/>
          <w:numId w:val="0"/>
        </w:numPr>
        <w:tabs>
          <w:tab w:val="clear" w:pos="708"/>
        </w:tabs>
        <w:ind w:left="0" w:right="-285" w:hanging="0"/>
        <w:rPr/>
      </w:pPr>
      <w:r>
        <w:rPr/>
        <w:t>Para o cargo de vigilante, a q</w:t>
      </w:r>
      <w:r>
        <w:rPr>
          <w:lang w:eastAsia="pt-BR"/>
        </w:rPr>
        <w:t>ualificação mínima exigida será:</w:t>
      </w:r>
    </w:p>
    <w:p>
      <w:pPr>
        <w:pStyle w:val="3"/>
        <w:numPr>
          <w:ilvl w:val="0"/>
          <w:numId w:val="0"/>
        </w:numPr>
        <w:tabs>
          <w:tab w:val="clear" w:pos="708"/>
        </w:tabs>
        <w:ind w:left="0" w:right="-285" w:hanging="0"/>
        <w:rPr>
          <w:lang w:eastAsia="pt-BR"/>
        </w:rPr>
      </w:pPr>
      <w:r>
        <w:rPr>
          <w:lang w:eastAsia="pt-BR"/>
        </w:rPr>
        <w:t>1.1  Ensino Fundamental, por instituição aprovada pelo MEC;</w:t>
      </w:r>
    </w:p>
    <w:p>
      <w:pPr>
        <w:pStyle w:val="PargrafodaLista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0" w:right="-285" w:hanging="0"/>
        <w:contextualSpacing w:val="false"/>
        <w:rPr/>
      </w:pPr>
      <w:r>
        <w:rPr>
          <w:rFonts w:cs="Arial" w:ascii="Arial" w:hAnsi="Arial"/>
          <w:sz w:val="24"/>
          <w:szCs w:val="24"/>
          <w:lang w:eastAsia="pt-BR"/>
        </w:rPr>
        <w:t>1.2 Curso de formação de vigilantes realizado em estabelecimento com funcionamento autorizado nos termos da legislação vigente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right="-285" w:hanging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.3 Reciclagem do curso de formação atualizado, nos termos da legislação vigente;</w:t>
      </w:r>
    </w:p>
    <w:p>
      <w:pPr>
        <w:pStyle w:val="PargrafodaLista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left="0" w:right="-285" w:hanging="0"/>
        <w:contextualSpacing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.4 Não ter antecedente civil ou criminal registrado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ind w:right="-285" w:hanging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1.5 CNH categoria A (exclusivamente para os vigilantes designados para os postos  que prevê a possibilidade de condução de motocicleta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 w:before="0" w:after="240"/>
        <w:ind w:right="-285" w:hanging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spacing w:lineRule="auto" w:line="276" w:before="0" w:after="240"/>
        <w:ind w:hanging="142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 xml:space="preserve">2. </w:t>
      </w:r>
      <w:r>
        <w:rPr>
          <w:rFonts w:cs="Arial" w:ascii="Arial" w:hAnsi="Arial"/>
          <w:b/>
          <w:sz w:val="24"/>
          <w:szCs w:val="24"/>
        </w:rPr>
        <w:t>DAS ATRIBUIÇÕES DO VIGILANT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240"/>
        <w:ind w:hanging="142"/>
        <w:rPr/>
      </w:pPr>
      <w:r>
        <w:rPr>
          <w:rFonts w:cs="Arial" w:ascii="Arial" w:hAnsi="Arial"/>
          <w:sz w:val="24"/>
          <w:szCs w:val="24"/>
        </w:rPr>
        <w:t xml:space="preserve">As atribuições do vigilante na CESAMA serão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240"/>
        <w:ind w:hanging="142"/>
        <w:rPr/>
      </w:pPr>
      <w:r>
        <w:rPr>
          <w:rFonts w:cs="Arial" w:ascii="Arial" w:hAnsi="Arial"/>
          <w:sz w:val="24"/>
          <w:szCs w:val="24"/>
        </w:rPr>
        <w:t>2.1 Garantir a segurança física das pessoas e a proteção do patrimônio;</w:t>
      </w:r>
    </w:p>
    <w:p>
      <w:pPr>
        <w:pStyle w:val="PargrafodaLista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240"/>
        <w:ind w:left="-142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 Seguir rigorosamente a legislação, regulamentos, normas, bem como Procedimentos Operacionais Padrão (POPs), orientações e recomendações internas;</w:t>
      </w:r>
    </w:p>
    <w:p>
      <w:pPr>
        <w:pStyle w:val="PargrafodaLista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240"/>
        <w:ind w:left="-142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Controlar, mediante identificação, registro em formulário próprio e observação, o acesso, a circulação e a saída de pessoas nas Unidades;</w:t>
      </w:r>
    </w:p>
    <w:p>
      <w:pPr>
        <w:pStyle w:val="PargrafodaLista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240"/>
        <w:ind w:left="-142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 </w:t>
      </w:r>
      <w:r>
        <w:rPr>
          <w:rFonts w:cs="Arial" w:ascii="Arial" w:hAnsi="Arial"/>
          <w:sz w:val="24"/>
          <w:szCs w:val="24"/>
          <w:lang w:eastAsia="pt-BR"/>
        </w:rPr>
        <w:t>Controlar a entrada de materiais e exigir e conferir a apresentação de autorização para a saída de materiais, equipamentos, veículos e outros bens;</w:t>
      </w:r>
    </w:p>
    <w:p>
      <w:pPr>
        <w:pStyle w:val="PargrafodaLista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240"/>
        <w:ind w:left="-142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 Promover rondas (motorizadas ou não), averiguações e inspeções de acordo com a definição da CESAMA para cada Unidade;</w:t>
      </w:r>
    </w:p>
    <w:p>
      <w:pPr>
        <w:pStyle w:val="PargrafodaLista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240"/>
        <w:ind w:left="-142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 Prevenir e coibir a entrada de pessoas não autorizadas ou tentativas de invasão às áreas das Unidades, identificar e fazer retirar aquelas que, por algum motivo, ali estão e/ou permanecem;</w:t>
      </w:r>
    </w:p>
    <w:p>
      <w:pPr>
        <w:pStyle w:val="PargrafodaLista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240"/>
        <w:ind w:left="-142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 Prevenir e coibir práticas de crimes, ilícitos, desrespeito às normas e perdas de qualquer natureza nas Unidades;</w:t>
      </w:r>
    </w:p>
    <w:p>
      <w:pPr>
        <w:pStyle w:val="PargrafodaLista"/>
        <w:tabs>
          <w:tab w:val="clear" w:pos="708"/>
          <w:tab w:val="left" w:pos="-142" w:leader="none"/>
          <w:tab w:val="left" w:pos="0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8 Impedir o acesso e permanência de veículos não autorizados aos estacionamentos ou áreas não permitidas;</w:t>
      </w:r>
    </w:p>
    <w:p>
      <w:pPr>
        <w:pStyle w:val="PargrafodaLista"/>
        <w:tabs>
          <w:tab w:val="clear" w:pos="708"/>
          <w:tab w:val="left" w:pos="-142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9 Comunicar à CESAMA, imediatamente e pelo meio mais ágil e eficaz, irregularidades detectadas, furtos, fraudes, desvios, não conformidades e riscos à segurança individual, de terceiros e ao patrimônio;</w:t>
      </w:r>
    </w:p>
    <w:p>
      <w:pPr>
        <w:pStyle w:val="PargrafodaLista"/>
        <w:tabs>
          <w:tab w:val="clear" w:pos="708"/>
          <w:tab w:val="left" w:pos="-142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0 Cumprir as determinações relativas ao emprego adequado de iluminação, para a melhoria da segurança patrimonial;</w:t>
      </w:r>
    </w:p>
    <w:p>
      <w:pPr>
        <w:pStyle w:val="PargrafodaLista"/>
        <w:tabs>
          <w:tab w:val="clear" w:pos="708"/>
          <w:tab w:val="left" w:pos="-142" w:leader="none"/>
          <w:tab w:val="left" w:pos="993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1 Encaminhar à CESAMA, no menor tempo possível e com registro em livro próprio, os materiais, produtos, documentos, valores financeiros e afins dados como achados, perdidos ou abandonados durante o turno de serviço;</w:t>
      </w:r>
    </w:p>
    <w:p>
      <w:pPr>
        <w:pStyle w:val="PargrafodaLista"/>
        <w:tabs>
          <w:tab w:val="clear" w:pos="708"/>
          <w:tab w:val="left" w:pos="284" w:leader="none"/>
          <w:tab w:val="left" w:pos="993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2 Identificar pessoas em atitudes suspeitas, que representem riscos e realizar abordagens de acordo com as boas práticas e técnicas de segurança patrimonial, em especial com comedimento, discrição e respeito à dignidade humana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3 Acionar, conforme a situação exigir, a Polícia Militar, o Corpo de Bombeiros, o SAMU, a Polícia Civil, a Polícia Militar de Meio Ambiente ou a Guarda Municipal de Juiz de Fora para intervenção de acordo as competências desses órgãos nominados e contribuir pró-ativamente no que for solicitado, dentro da lei, para o êxito de suas atuações, para, logo em seguida, comunicar o motivo gerador e o desfecho do caso à CESAMA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4 Registrar de forma correta, fidedigna, com descrição clara da data, hora, local, natureza e histórico de ocorrências havidas no turno do serviço ou que delas tomou conhecimento, em livro próprio e/ou formulários (digitalizados ou não) disponibilizados para a sua atividade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5 Transmitir/receber pessoalmente as informações sobre todos os incidentes ocorridos e/ou em andamento, por ocasião das substituições dos turnos de serviço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6 Conferir todo o material sob sua guarda e as instalações do posto (Guarita), comunicando imediatamente à CESAMA qualquer irregularidade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7 Utilizar ininterruptamente o colete à prova de balas durante os serviços nos postos das Unidades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8 Prestar ajuda aos públicos interno e externo, observando os estritos parâmetros da lei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19 Colaborar em evacuações de edifícios e na prestação de primeiros socorros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20 Atender e orientar, de forma solícita e cortês, as pessoas que necessitem de informações e esclarecimentos de conteúdos permitidos pela CESAMA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21 Operar equipamentos eletrônicos disponibilizados para suporte às atividades de segurança patrimonial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22 Revezar,  se necessário, na atuação e apoio aos postos, em diferentes horários e Unidades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23 Abrir e fechar corretamente portões, portas, janelas, cancelas, gradis e outras barreiras físicas afins ligadas à segurança patrimonial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24 Controlar claviculários mediante a guarda, registros e liberação de chaves apenas às pessoas prévia e expressamente autorizadas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5 Conduzir, veículos motorizados (motocicletas) em atividades de ronda nas áreas das Unidades especificadas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2.26 Colaborar com as atividades de fiscalização sobre seus serviços, respondendo prontamente a esclarecimentos, disponibilizando livros de registros para consultas, documentos, equipamentos e outras informações pertinentes que lhe forem perguntadas, por quem de direito;</w:t>
      </w:r>
    </w:p>
    <w:p>
      <w:pPr>
        <w:pStyle w:val="PargrafodaLista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76" w:before="0" w:after="240"/>
        <w:ind w:left="-142" w:hanging="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2.27 Estar habilitado e capacitado, técnica e emocionalmente, para o emprego do armamento sob sua responsabilidade, nos postos de vigilância armada das Unidades da CESAMA e usar a arma apenas em legítima defesa, própria e de terceiros, como último recurso para evitar um mal maior. </w:t>
      </w:r>
    </w:p>
    <w:p>
      <w:pPr>
        <w:pStyle w:val="PargrafodaLista"/>
        <w:tabs>
          <w:tab w:val="clear" w:pos="708"/>
          <w:tab w:val="left" w:pos="0" w:leader="none"/>
        </w:tabs>
        <w:suppressAutoHyphens w:val="true"/>
        <w:spacing w:lineRule="auto" w:line="276" w:before="0" w:after="240"/>
        <w:ind w:left="-142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DOS UNIFORMES</w:t>
      </w:r>
    </w:p>
    <w:p>
      <w:pPr>
        <w:pStyle w:val="PargrafodaLista"/>
        <w:tabs>
          <w:tab w:val="clear" w:pos="708"/>
          <w:tab w:val="left" w:pos="0" w:leader="none"/>
        </w:tabs>
        <w:suppressAutoHyphens w:val="true"/>
        <w:spacing w:lineRule="auto" w:line="276" w:before="0" w:after="240"/>
        <w:ind w:left="-142" w:hanging="0"/>
        <w:contextualSpacing w:val="false"/>
        <w:rPr/>
      </w:pPr>
      <w:r>
        <w:rPr>
          <w:rFonts w:cs="Arial" w:ascii="Arial" w:hAnsi="Arial"/>
          <w:b/>
          <w:sz w:val="24"/>
          <w:szCs w:val="24"/>
        </w:rPr>
        <w:t xml:space="preserve">3.1 </w:t>
      </w:r>
      <w:r>
        <w:rPr>
          <w:rFonts w:cs="Arial" w:ascii="Arial" w:hAnsi="Arial"/>
          <w:sz w:val="24"/>
          <w:szCs w:val="24"/>
        </w:rPr>
        <w:t>Os uniformes para uso dos vigilantes serão aqueles aprovados pelo Departamento de Polícia Federal para emprego pela empresa contratada;</w:t>
      </w:r>
    </w:p>
    <w:p>
      <w:pPr>
        <w:pStyle w:val="PargrafodaLista"/>
        <w:tabs>
          <w:tab w:val="clear" w:pos="708"/>
          <w:tab w:val="left" w:pos="0" w:leader="none"/>
        </w:tabs>
        <w:suppressAutoHyphens w:val="true"/>
        <w:spacing w:lineRule="auto" w:line="276" w:before="0" w:after="240"/>
        <w:ind w:left="-142" w:hanging="0"/>
        <w:contextualSpacing w:val="false"/>
        <w:rPr/>
      </w:pPr>
      <w:r>
        <w:rPr>
          <w:rFonts w:cs="Arial" w:ascii="Arial" w:hAnsi="Arial"/>
          <w:b/>
          <w:sz w:val="24"/>
          <w:szCs w:val="24"/>
        </w:rPr>
        <w:t>3.2</w:t>
      </w:r>
      <w:r>
        <w:rPr>
          <w:rFonts w:cs="Arial" w:ascii="Arial" w:hAnsi="Arial"/>
          <w:sz w:val="24"/>
          <w:szCs w:val="24"/>
        </w:rPr>
        <w:t xml:space="preserve"> Os uniformes fornecidos aos vigilantes deverão estar dentro do prazo de validade e em perfeitas condições de uso, com substituições assim que apresentarem desgastes, rupturas ou defeitos.</w:t>
      </w:r>
    </w:p>
    <w:p>
      <w:pPr>
        <w:pStyle w:val="PargrafodaLista"/>
        <w:tabs>
          <w:tab w:val="clear" w:pos="708"/>
          <w:tab w:val="left" w:pos="0" w:leader="none"/>
        </w:tabs>
        <w:suppressAutoHyphens w:val="true"/>
        <w:spacing w:lineRule="auto" w:line="276" w:before="0" w:after="240"/>
        <w:ind w:left="-142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 DOS INSTRUMENTOS NECESSÁRIOS À EXECUÇÃO DOS SERVIÇOS</w:t>
      </w:r>
    </w:p>
    <w:p>
      <w:pPr>
        <w:pStyle w:val="2"/>
        <w:numPr>
          <w:ilvl w:val="0"/>
          <w:numId w:val="0"/>
        </w:numPr>
        <w:ind w:left="-142" w:hanging="0"/>
        <w:rPr/>
      </w:pPr>
      <w:r>
        <w:rPr/>
        <w:t>4.1 A licitante vencedora disponibilizará aos vigilantes os instrumentos necessários à execução dos serviços,  observadas as normas que regulam o assunto, em especial aquelas editadas ou que vierem a ser alteradas pelo Departamento de Polícia Federal;</w:t>
      </w:r>
    </w:p>
    <w:p>
      <w:pPr>
        <w:pStyle w:val="2"/>
        <w:numPr>
          <w:ilvl w:val="0"/>
          <w:numId w:val="0"/>
        </w:numPr>
        <w:spacing w:lineRule="auto" w:line="276"/>
        <w:ind w:left="-142" w:hanging="0"/>
        <w:rPr/>
      </w:pPr>
      <w:r>
        <w:rPr/>
        <w:t xml:space="preserve">4.2 A CONTRATADA fornecerá, </w:t>
      </w:r>
      <w:r>
        <w:rPr>
          <w:b/>
        </w:rPr>
        <w:t>para os postos com patrulhamento motorizado</w:t>
      </w:r>
      <w:r>
        <w:rPr/>
        <w:t>, os instrumentos complementares necessários à sua plena execução, como veículos, combustíveis</w:t>
      </w:r>
      <w:r>
        <w:rPr>
          <w:lang w:val="pt-BR"/>
        </w:rPr>
        <w:t xml:space="preserve"> e</w:t>
      </w:r>
      <w:r>
        <w:rPr/>
        <w:t xml:space="preserve"> capacetes para uso exclusivo em serviço.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4900"/>
        <w:gridCol w:w="960"/>
      </w:tblGrid>
      <w:tr>
        <w:trPr>
          <w:trHeight w:val="795" w:hRule="atLeast"/>
        </w:trPr>
        <w:tc>
          <w:tcPr>
            <w:tcW w:w="95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 xml:space="preserve">INSTRUMENTOS NECESSÁRIOS À EXECUÇÃO DOS SERVIÇOS DE VIGILANTE </w:t>
            </w:r>
          </w:p>
        </w:tc>
      </w:tr>
      <w:tr>
        <w:trPr>
          <w:trHeight w:val="315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Descrição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Post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pt-BR"/>
              </w:rPr>
              <w:t>Qtd</w:t>
            </w:r>
          </w:p>
        </w:tc>
      </w:tr>
      <w:tr>
        <w:trPr>
          <w:trHeight w:val="364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Revólver calibre 38 (06 tiros)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apéu D’Uvas, João Penido, ETA CDI, Barragem C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</w:tr>
      <w:tr>
        <w:trPr>
          <w:trHeight w:val="544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Baleiro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apéu D’Uvas, João Penido, ETA CDI, Barragem C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</w:tr>
      <w:tr>
        <w:trPr>
          <w:trHeight w:val="538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unição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apéu D’Uvas, João Penido, ETA CDI, Barragem C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48</w:t>
            </w:r>
          </w:p>
        </w:tc>
      </w:tr>
      <w:tr>
        <w:trPr>
          <w:trHeight w:val="557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into com coldre (com porta munição)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apéu D’Uvas, João Penido, ETA CDI, Barragem CD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04</w:t>
            </w:r>
          </w:p>
        </w:tc>
      </w:tr>
      <w:tr>
        <w:trPr>
          <w:trHeight w:val="525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ivro de ocorrência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d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7</w:t>
            </w:r>
          </w:p>
        </w:tc>
      </w:tr>
      <w:tr>
        <w:trPr>
          <w:trHeight w:val="525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nfa/cassetete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d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7</w:t>
            </w:r>
          </w:p>
        </w:tc>
      </w:tr>
      <w:tr>
        <w:trPr>
          <w:trHeight w:val="525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Porta-tonfa/porta-cassetete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d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Apito com cordã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 xml:space="preserve">(individual por vigilante) 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d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26</w:t>
            </w:r>
          </w:p>
        </w:tc>
      </w:tr>
      <w:tr>
        <w:trPr>
          <w:trHeight w:val="525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Lanterna com bateria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do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07</w:t>
            </w:r>
          </w:p>
        </w:tc>
      </w:tr>
      <w:tr>
        <w:trPr>
          <w:trHeight w:val="525" w:hRule="atLeast"/>
        </w:trPr>
        <w:tc>
          <w:tcPr>
            <w:tcW w:w="3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Binóculo</w:t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apéu D’Uvas, João Penido, Barragem São Ped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eastAsia="Arial" w:cs="Arial" w:ascii="Arial" w:hAnsi="Arial"/>
                <w:color w:val="000000"/>
                <w:lang w:eastAsia="pt-BR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pt-BR"/>
              </w:rPr>
              <w:t>03</w:t>
            </w:r>
          </w:p>
        </w:tc>
      </w:tr>
      <w:tr>
        <w:trPr>
          <w:trHeight w:val="450" w:hRule="atLeast"/>
        </w:trPr>
        <w:tc>
          <w:tcPr>
            <w:tcW w:w="37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ete - placa balística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Todo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eastAsia="Arial" w:cs="Arial" w:ascii="Arial" w:hAnsi="Arial"/>
                <w:lang w:eastAsia="pt-BR"/>
              </w:rPr>
              <w:t xml:space="preserve">    </w:t>
            </w:r>
            <w:r>
              <w:rPr>
                <w:rFonts w:cs="Arial" w:ascii="Arial" w:hAnsi="Arial"/>
                <w:lang w:eastAsia="pt-BR"/>
              </w:rPr>
              <w:t>07</w:t>
            </w:r>
          </w:p>
        </w:tc>
      </w:tr>
      <w:tr>
        <w:trPr>
          <w:trHeight w:val="45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olete - capa</w:t>
            </w:r>
          </w:p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(individual por vigilante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Tod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eastAsia="Arial" w:cs="Arial" w:ascii="Arial" w:hAnsi="Arial"/>
                <w:lang w:eastAsia="pt-BR"/>
              </w:rPr>
              <w:t xml:space="preserve">    </w:t>
            </w:r>
            <w:r>
              <w:rPr>
                <w:rFonts w:cs="Arial" w:ascii="Arial" w:hAnsi="Arial"/>
                <w:lang w:eastAsia="pt-BR"/>
              </w:rPr>
              <w:t>26</w:t>
            </w:r>
          </w:p>
        </w:tc>
      </w:tr>
      <w:tr>
        <w:trPr>
          <w:trHeight w:val="450" w:hRule="atLeast"/>
        </w:trPr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Motociclet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apéu D’Uvas, João Peni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eastAsia="Arial" w:cs="Arial" w:ascii="Arial" w:hAnsi="Arial"/>
                <w:lang w:eastAsia="pt-BR"/>
              </w:rPr>
              <w:t xml:space="preserve">    </w:t>
            </w:r>
            <w:r>
              <w:rPr>
                <w:rFonts w:cs="Arial" w:ascii="Arial" w:hAnsi="Arial"/>
                <w:lang w:eastAsia="pt-BR"/>
              </w:rPr>
              <w:t>02</w:t>
            </w:r>
          </w:p>
        </w:tc>
      </w:tr>
      <w:tr>
        <w:trPr>
          <w:trHeight w:val="450" w:hRule="atLeast"/>
        </w:trPr>
        <w:tc>
          <w:tcPr>
            <w:tcW w:w="3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Capacete                              (individual por vigilante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apéu D’Uvas, João Peni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eastAsia="Arial" w:cs="Arial" w:ascii="Arial" w:hAnsi="Arial"/>
                <w:lang w:eastAsia="pt-BR"/>
              </w:rPr>
              <w:t xml:space="preserve">    </w:t>
            </w:r>
            <w:r>
              <w:rPr>
                <w:rFonts w:cs="Arial" w:ascii="Arial" w:hAnsi="Arial"/>
                <w:lang w:eastAsia="pt-BR"/>
              </w:rPr>
              <w:t>08</w:t>
            </w:r>
          </w:p>
        </w:tc>
      </w:tr>
      <w:tr>
        <w:trPr>
          <w:trHeight w:val="450" w:hRule="atLeast"/>
        </w:trPr>
        <w:tc>
          <w:tcPr>
            <w:tcW w:w="3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Capa de chuva </w:t>
            </w:r>
          </w:p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>(individual por vigilante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eastAsia="pt-BR"/>
              </w:rPr>
            </w:pPr>
            <w:r>
              <w:rPr>
                <w:rFonts w:cs="Arial" w:ascii="Arial" w:hAnsi="Arial"/>
                <w:color w:val="000000"/>
                <w:lang w:eastAsia="pt-BR"/>
              </w:rPr>
              <w:t>Chapéu D’Uvas, João Penid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t-BR"/>
              </w:rPr>
            </w:pPr>
            <w:r>
              <w:rPr>
                <w:rFonts w:eastAsia="Arial" w:cs="Arial" w:ascii="Arial" w:hAnsi="Arial"/>
                <w:lang w:eastAsia="pt-BR"/>
              </w:rPr>
              <w:t xml:space="preserve">    </w:t>
            </w:r>
            <w:r>
              <w:rPr>
                <w:rFonts w:cs="Arial" w:ascii="Arial" w:hAnsi="Arial"/>
                <w:lang w:eastAsia="pt-BR"/>
              </w:rPr>
              <w:t>08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auto" w:line="276" w:before="0" w:after="240"/>
        <w:ind w:left="-567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240"/>
        <w:ind w:left="-567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 w:before="0" w:after="240"/>
        <w:ind w:lef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DOS ENDEREÇOS DE EXECUÇÃO, DESCRIÇÕES, ESCALAS, QUANTIDADE DE POSTOS E VIGILANTES.</w:t>
      </w:r>
    </w:p>
    <w:p>
      <w:pPr>
        <w:pStyle w:val="PargrafodaLista"/>
        <w:suppressAutoHyphens w:val="true"/>
        <w:spacing w:lineRule="auto" w:line="276" w:before="0" w:after="240"/>
        <w:ind w:left="-567" w:right="-710" w:hanging="0"/>
        <w:contextualSpacing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1 Os endereços de execução, as descrições do serviço, as escalas de cada posto, a quantidade de postos e a quantidade de vigilantes necessários para o atendimento do objeto deste TR estão assim definid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56260</wp:posOffset>
                </wp:positionH>
                <wp:positionV relativeFrom="paragraph">
                  <wp:posOffset>668655</wp:posOffset>
                </wp:positionV>
                <wp:extent cx="6629400" cy="841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41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1418"/>
                              <w:gridCol w:w="2234"/>
                              <w:gridCol w:w="2977"/>
                              <w:gridCol w:w="850"/>
                              <w:gridCol w:w="992"/>
                              <w:gridCol w:w="127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02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  <w:t>TABELA DE ENDEREÇOS, DESCRIÇÕES, ESCALAS, QUANTIDADE DE POSTOS E VIGILA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LOCAL DO POST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ENDEREÇO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 xml:space="preserve">ESCALA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QUANTIDA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POSTO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eastAsia="pt-BR"/>
                                    </w:rPr>
                                    <w:t>VIGILA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Agência de atendiment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Av. Getúlio Vargas, 1001, Centro, Juiz de Fora/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Vigilância desarmada de 07:00hs às 18:00hs, de segunda a sexta-feir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5x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Barragem CDI -Elevatória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BR-040, Salvaterra, Juiz de Fora/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Vigilância armada de 07:00hs às 19:00hs e de 19:00hs às 07:00h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2x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Barragem de Chapéu D’uva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Estrada Rural, Zona Rural Chapéu D’Uva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 xml:space="preserve">Vigilância armada de 07:00hs às 19:00hs e de 19:00hs às 07:00hs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pt-BR"/>
                                    </w:rPr>
                                    <w:t>patrulhamento motorizado (motocicle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2x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Represa João Peni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Estrada da Represa, S/N, Bairro Represa Congo, Juiz de Fora/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 xml:space="preserve">Vigilância armada de 07:00hs às 19:00hs e de 19:00hs às 07:00h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eastAsia="pt-BR"/>
                                    </w:rPr>
                                    <w:t>patrulhamento motorizado (motociclet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2x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Represa  São Pedro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Rua Manoel Vaz Magalhães, s/n - São Pedro, Juiz de Fora - 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Vigilância desarmada de 07:00hs às 19:00hs e de 19:00hs às 07:00h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2x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Regional Les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Rua Santa Terezinha, 505, Bairro Santa Terezinha, Juiz de Fora/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Vigilância desarmada de 07:00hs às 19:00hs e de 19:00hs às 07:00h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2x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ETA CD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Rua Antônio Simão Firjan, 1171, Distrito Industrial, Juiz de Fora/MG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Vigilância armada de 07:00hs às 19:00hs e de 19:00hs às 07:00h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2x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eastAsia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eastAsia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eastAsia="pt-BR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62.5pt;mso-wrap-distance-left:9.05pt;mso-wrap-distance-right:9.05pt;mso-wrap-distance-top:0pt;mso-wrap-distance-bottom:0pt;margin-top:52.65pt;mso-position-vertical-relative:text;margin-left:-4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206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1418"/>
                        <w:gridCol w:w="2234"/>
                        <w:gridCol w:w="2977"/>
                        <w:gridCol w:w="850"/>
                        <w:gridCol w:w="992"/>
                        <w:gridCol w:w="127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102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  <w:t>TABELA DE ENDEREÇOS, DESCRIÇÕES, ESCALAS, QUANTIDADE DE POSTOS E VIGILANTES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LOCAL DO POSTO</w:t>
                            </w:r>
                          </w:p>
                        </w:tc>
                        <w:tc>
                          <w:tcPr>
                            <w:tcW w:w="2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ENDEREÇO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 xml:space="preserve">ESCALA  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QUANTIDADE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POSTO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eastAsia="pt-BR"/>
                              </w:rPr>
                              <w:t>VIGILANTES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Agência de atendimento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Av. Getúlio Vargas, 1001, Centro, Juiz de Fora/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Vigilância desarmada de 07:00hs às 18:00hs, de segunda a sexta-feir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5x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Barragem CDI -Elevatória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BR-040, Salvaterra, Juiz de Fora/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Vigilância armada de 07:00hs às 19:00hs e de 19:00hs às 07:00h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2x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Barragem de Chapéu D’u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Estrada Rural, Zona Rural Chapéu D’Uva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 xml:space="preserve">Vigilância armada de 07:00hs às 19:00hs e de 19:00hs às 07:00hs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pt-BR"/>
                              </w:rPr>
                              <w:t>patrulhamento motorizado (motocicle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2x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Represa João Peni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Estrada da Represa, S/N, Bairro Represa Congo, Juiz de Fora/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 xml:space="preserve">Vigilância armada de 07:00hs às 19:00hs e de 19:00hs às 07:00h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eastAsia="pt-BR"/>
                              </w:rPr>
                              <w:t>patrulhamento motorizado (motociclet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2x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Represa  São Pedro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Rua Manoel Vaz Magalhães, s/n - São Pedro, Juiz de Fora - 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Vigilância desarmada de 07:00hs às 19:00hs e de 19:00hs às 07:00h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2x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Regional Le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Rua Santa Terezinha, 505, Bairro Santa Terezinha, Juiz de Fora/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Vigilância desarmada de 07:00hs às 19:00hs e de 19:00hs às 07:00h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2x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27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ETA C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Rua Antônio Simão Firjan, 1171, Distrito Industrial, Juiz de Fora/MG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Vigilância armada de 07:00hs às 19:00hs e de 19:00hs às 07:00h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2x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t-BR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pt-BR"/>
                              </w:rPr>
                              <w:t>2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76" w:before="0" w:after="240"/>
        <w:ind w:left="1276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76" w:before="0" w:after="240"/>
        <w:ind w:left="127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pacing w:lineRule="auto" w:line="276" w:before="0" w:after="240"/>
        <w:ind w:left="1276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709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tabs>
          <w:tab w:val="clear" w:pos="708"/>
          <w:tab w:val="left" w:pos="851" w:leader="none"/>
        </w:tabs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Em 04 de fevereiro de 2019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6" w:hanging="14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6" w:hanging="14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6" w:hanging="14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Postos de Trabalho:</w:t>
      </w:r>
    </w:p>
    <w:p>
      <w:pPr>
        <w:pStyle w:val="PargrafodaList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sto de Vigilância Armada ou Desarmada de 12x36 h: Cada posto é composto de 02 (dois) vigilantes trabalhando 12x36 horas de segunda-feira a domingo de forma alternada.</w:t>
      </w:r>
    </w:p>
    <w:p>
      <w:pPr>
        <w:pStyle w:val="PargrafodaLista"/>
        <w:ind w:left="1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sto de Vigilância Desarmada de 44h: O posto é composto de 02 (dois) vigilantes  de forma alternada para completar a carga horária exigida de 55 horas semanais.</w:t>
      </w:r>
    </w:p>
    <w:p>
      <w:pPr>
        <w:pStyle w:val="Normal"/>
        <w:ind w:left="-426" w:hanging="141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-426" w:hanging="141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. Rondas motorizadas:</w:t>
      </w:r>
    </w:p>
    <w:p>
      <w:pPr>
        <w:pStyle w:val="Normal"/>
        <w:ind w:left="142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5.2.1 Para cada turno de 24 horas serão realizadas  6 rondas:</w:t>
      </w:r>
    </w:p>
    <w:p>
      <w:pPr>
        <w:pStyle w:val="PargrafodaLista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Chapéu Dúvas:  Distância de 33,5 km por dia, o que perfaz 1.005 km por mês (soma de cada rota, ida e volta ao ponto base);</w:t>
      </w:r>
    </w:p>
    <w:p>
      <w:pPr>
        <w:pStyle w:val="PargrafodaLista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oão Penido: Distância: 32km por dia, o que perfaz 960km por mês (soma de cada rota, ida e volta ao ponto base).</w:t>
      </w:r>
    </w:p>
    <w:p>
      <w:pPr>
        <w:pStyle w:val="PargrafodaLista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1685"/>
        <w:gridCol w:w="1918"/>
        <w:gridCol w:w="2684"/>
      </w:tblGrid>
      <w:tr>
        <w:trPr>
          <w:trHeight w:val="30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  <w:t>POSTOS  MOTORIZADOS</w:t>
            </w:r>
          </w:p>
        </w:tc>
      </w:tr>
      <w:tr>
        <w:trPr>
          <w:trHeight w:val="30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Valor Gasolina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Média Moto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Postos</w:t>
            </w:r>
          </w:p>
        </w:tc>
      </w:tr>
      <w:tr>
        <w:trPr>
          <w:trHeight w:val="300" w:hRule="atLeast"/>
        </w:trPr>
        <w:tc>
          <w:tcPr>
            <w:tcW w:w="1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R$ 4,8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5km/l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hapéu Dúvas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João Penido</w:t>
            </w:r>
          </w:p>
        </w:tc>
      </w:tr>
      <w:tr>
        <w:trPr>
          <w:trHeight w:val="300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</w:r>
          </w:p>
        </w:tc>
        <w:tc>
          <w:tcPr>
            <w:tcW w:w="26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Distancia diária a percorrer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3,5 km</w:t>
            </w:r>
          </w:p>
        </w:tc>
        <w:tc>
          <w:tcPr>
            <w:tcW w:w="2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2 km</w:t>
            </w:r>
          </w:p>
        </w:tc>
      </w:tr>
      <w:tr>
        <w:trPr>
          <w:trHeight w:val="780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Litros por dia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0,95 l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0,91 l</w:t>
            </w:r>
          </w:p>
        </w:tc>
      </w:tr>
      <w:tr>
        <w:trPr>
          <w:trHeight w:val="315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tal dias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0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Total litros por mês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8,5 l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27,3 l</w:t>
            </w:r>
          </w:p>
        </w:tc>
      </w:tr>
      <w:tr>
        <w:trPr>
          <w:trHeight w:val="300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usto mensal com combustível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39,36</w:t>
            </w:r>
          </w:p>
        </w:tc>
        <w:tc>
          <w:tcPr>
            <w:tcW w:w="268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33,49</w:t>
            </w:r>
          </w:p>
        </w:tc>
      </w:tr>
      <w:tr>
        <w:trPr>
          <w:trHeight w:val="300" w:hRule="atLeast"/>
        </w:trPr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Custo médio mensal com combustível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Calibri"/>
                <w:color w:val="000000"/>
                <w:lang w:eastAsia="pt-BR"/>
              </w:rPr>
            </w:pPr>
            <w:r>
              <w:rPr>
                <w:rFonts w:eastAsia="Times New Roman" w:cs="Calibri"/>
                <w:color w:val="000000"/>
                <w:lang w:eastAsia="pt-BR"/>
              </w:rPr>
              <w:t>136,42</w:t>
            </w:r>
          </w:p>
        </w:tc>
      </w:tr>
    </w:tbl>
    <w:p>
      <w:pPr>
        <w:pStyle w:val="PargrafodaLista"/>
        <w:suppressAutoHyphens w:val="true"/>
        <w:spacing w:lineRule="auto" w:line="276" w:before="0" w:after="240"/>
        <w:ind w:left="-426" w:hanging="0"/>
        <w:contextualSpacing w:val="false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PargrafodaLista"/>
        <w:suppressAutoHyphens w:val="true"/>
        <w:spacing w:lineRule="auto" w:line="276" w:before="0" w:after="240"/>
        <w:ind w:left="-426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t-BR"/>
        </w:rPr>
        <w:t>5.3 Na hipótese de alteração, ainda que temporária, dos locais de trabalho/endereços listados nesta especificação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t-BR"/>
        </w:rPr>
        <w:t>a CESAMA informará o novo endereço, com antecedência mínima de 24 (vinte e quatro) horas, de modo a permitir as comunicações e adaptações que garantam a continuidade da prestação dos serviços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17 de fevereiro de 2020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ciana Sodré de Souza Silva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Departamento de Serviços Gerais e Documentaçã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872990</wp:posOffset>
          </wp:positionH>
          <wp:positionV relativeFrom="paragraph">
            <wp:posOffset>104775</wp:posOffset>
          </wp:positionV>
          <wp:extent cx="885825" cy="504825"/>
          <wp:effectExtent l="0" t="0" r="0" b="0"/>
          <wp:wrapNone/>
          <wp:docPr id="3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16"/>
        <w:szCs w:val="16"/>
      </w:rPr>
      <w:t>Companhia de Saneamento Municipal –Cesama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I.E. 367.698.776.0099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lear" w:pos="708"/>
        <w:tab w:val="right" w:pos="8505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</w:t>
    </w:r>
  </w:p>
  <w:p>
    <w:pPr>
      <w:pStyle w:val="Footer"/>
      <w:rPr>
        <w:rFonts w:cs="Arial"/>
        <w:sz w:val="16"/>
        <w:szCs w:val="16"/>
        <w:lang w:val="en-US" w:eastAsia="en-US"/>
      </w:rPr>
    </w:pPr>
    <w:r>
      <w:rPr>
        <w:rFonts w:cs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55665</wp:posOffset>
          </wp:positionH>
          <wp:positionV relativeFrom="paragraph">
            <wp:posOffset>9750425</wp:posOffset>
          </wp:positionV>
          <wp:extent cx="883285" cy="50101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52" r="-3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501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090" cy="418465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0" w:hanging="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4"/>
        <w:b/>
        <w:szCs w:val="24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3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z2">
    <w:name w:val="WW8Num10z2"/>
    <w:qFormat/>
    <w:rPr>
      <w:rFonts w:ascii="Arial" w:hAnsi="Arial" w:cs="Arial"/>
      <w:b/>
      <w:color w:val="000000"/>
      <w:sz w:val="24"/>
      <w:szCs w:val="24"/>
    </w:rPr>
  </w:style>
  <w:style w:type="character" w:styleId="WW8Num10z3">
    <w:name w:val="WW8Num10z3"/>
    <w:qFormat/>
    <w:rPr>
      <w:b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3Char">
    <w:name w:val="3 Char"/>
    <w:qFormat/>
    <w:rPr>
      <w:rFonts w:ascii="Arial" w:hAnsi="Arial" w:eastAsia="Times New Roman" w:cs="Arial"/>
      <w:sz w:val="24"/>
      <w:szCs w:val="24"/>
    </w:rPr>
  </w:style>
  <w:style w:type="character" w:styleId="2Char">
    <w:name w:val="2 Char"/>
    <w:qFormat/>
    <w:rPr>
      <w:rFonts w:ascii="Arial" w:hAnsi="Arial" w:eastAsia="Times New Roman" w:cs="Arial"/>
      <w:sz w:val="24"/>
      <w:szCs w:val="24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3">
    <w:name w:val="3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Arial" w:hAnsi="Arial" w:eastAsia="Times New Roman" w:cs="Arial"/>
      <w:sz w:val="24"/>
      <w:szCs w:val="24"/>
      <w:lang w:val="en-US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Arial" w:hAnsi="Arial" w:eastAsia="Times New Roman" w:cs="Arial"/>
      <w:color w:val="000000"/>
      <w:sz w:val="24"/>
      <w:szCs w:val="24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Arial" w:hAnsi="Arial" w:eastAsia="Times New Roman" w:cs="Arial"/>
      <w:sz w:val="24"/>
      <w:szCs w:val="24"/>
      <w:lang w:val="pt-PT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40" w:before="0" w:after="240"/>
    </w:pPr>
    <w:rPr>
      <w:rFonts w:ascii="Arial" w:hAnsi="Arial" w:eastAsia="Times New Roman" w:cs="Arial"/>
      <w:sz w:val="24"/>
      <w:szCs w:val="24"/>
      <w:lang w:val="en-US"/>
    </w:rPr>
  </w:style>
  <w:style w:type="paragraph" w:styleId="I">
    <w:name w:val="i."/>
    <w:basedOn w:val="Normal"/>
    <w:qFormat/>
    <w:pPr>
      <w:numPr>
        <w:ilvl w:val="0"/>
        <w:numId w:val="2"/>
      </w:numPr>
      <w:spacing w:lineRule="auto" w:line="240" w:before="0" w:after="24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4:47:00Z</dcterms:created>
  <dc:creator>Luciana</dc:creator>
  <dc:description/>
  <cp:keywords/>
  <dc:language>en-US</dc:language>
  <cp:lastModifiedBy>lsouza</cp:lastModifiedBy>
  <cp:lastPrinted>2019-12-17T09:50:00Z</cp:lastPrinted>
  <dcterms:modified xsi:type="dcterms:W3CDTF">2020-02-17T19:22:00Z</dcterms:modified>
  <cp:revision>7</cp:revision>
  <dc:subject/>
  <dc:title/>
</cp:coreProperties>
</file>