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8/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214235"/>
                <wp:effectExtent l="0" t="0" r="0" b="0"/>
                <wp:wrapNone/>
                <wp:docPr id="1" name="Frame1"/>
                <a:graphic xmlns:a="http://schemas.openxmlformats.org/drawingml/2006/main">
                  <a:graphicData uri="http://schemas.microsoft.com/office/word/2010/wordprocessingShape">
                    <wps:wsp>
                      <wps:cNvSpPr txBox="1"/>
                      <wps:spPr>
                        <a:xfrm>
                          <a:off x="0" y="0"/>
                          <a:ext cx="5749925" cy="72142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5/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2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 xml:space="preserve">Aquisição de 7 (sete) televisores de 50", 1 (um) televisor de 75”,7 (sete) suportes fixos para televisores, 10 (dez) cabos HDMI, 5 (cinco) WebCamFulHd 1080P, 6 (seis) kits de teclados wireless para atender </w:t>
      </w:r>
      <w:r>
        <w:rPr>
          <w:b/>
          <w:i/>
          <w:sz w:val="23"/>
          <w:szCs w:val="23"/>
        </w:rPr>
        <w:t>às 4 (quatro) diretorias, à Assessoria de Tecnologia da Informação e ao Departamento de Segurança e Medicina do Trabalh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o de MENOR PREÇO representado pelo MENOR PREÇO TOTAL POR ITEM,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7 de abril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sz w:val="24"/>
          <w:szCs w:val="24"/>
        </w:rPr>
      </w:pPr>
      <w:r>
        <w:rPr>
          <w:bCs/>
          <w:sz w:val="24"/>
          <w:szCs w:val="24"/>
        </w:rPr>
        <w:t xml:space="preserve">OBJETO: </w:t>
      </w:r>
      <w:r>
        <w:rPr>
          <w:i/>
          <w:sz w:val="24"/>
          <w:szCs w:val="24"/>
        </w:rPr>
        <w:t xml:space="preserve">Aquisição de </w:t>
      </w:r>
      <w:r>
        <w:rPr>
          <w:rFonts w:cs="Arial"/>
          <w:bCs/>
          <w:i/>
          <w:sz w:val="24"/>
          <w:szCs w:val="24"/>
        </w:rPr>
        <w:t xml:space="preserve">7 (sete) televisores de 50", 1 (um) televisor de 75”,7 (sete) suportes fixos para televisores, 10 (dez) cabos HDMI, 5 (cinco) WebCamFulHd 1080P, 6 (seis) kits de teclados wireless </w:t>
      </w:r>
      <w:r>
        <w:rPr>
          <w:i/>
          <w:sz w:val="24"/>
          <w:szCs w:val="24"/>
        </w:rPr>
        <w:t>para atender às 4 (quatro) diretorias, à Assessoria de Tecnologia da Informação e ao Departamento de Segurança e Medicina do Trabalho da Cesama</w:t>
      </w:r>
      <w:r>
        <w:rPr>
          <w:i/>
          <w:sz w:val="24"/>
          <w:szCs w:val="24"/>
          <w:lang w:val="pt-BR"/>
        </w:rPr>
        <w:t>.</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p>
      <w:pPr>
        <w:pStyle w:val="Normal"/>
        <w:spacing w:lineRule="auto" w:line="276"/>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PREGÃO ELETRÔNICO Nº 028/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8/20 -  Aquisição de 7 (sete) televisores de 50", 1 (um) televisor de 75”,7 (sete) suportes fixos para televisores, 10 (dez) cabos HDMI, 5 (cinco) WebCamFulHd 1080P, 6 (seis) kits de teclados wireless para atender às 4 (quatro) diretorias, à Assessoria de Tecnologia da Informação e ao Departamento de Segurança e Medicina do Trabalh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20-04-27T11:09:00Z</cp:lastPrinted>
  <dcterms:modified xsi:type="dcterms:W3CDTF">2020-05-07T17:11:00Z</dcterms:modified>
  <cp:revision>61</cp:revision>
  <dc:subject/>
  <dc:title>EDITAL</dc:title>
</cp:coreProperties>
</file>