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8/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conexões diversas em ferro fundido (incluído anéis e arruelas de borracha, registros chato e colar de tomada) e conexões em ferro galvanizado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conexões diversas em ferro fundido (incluído anéis e arruelas de borracha, registros chato e colar de tomada) e conexões em ferro galvanizado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8/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conexões diversas em ferro fundido (incluído anéis e arruelas de borracha, registros chato e colar de tomada) e conexões em ferro galvanizado para a CESAMA</w:t>
      </w:r>
      <w:r>
        <w:rPr>
          <w:b/>
          <w:i/>
          <w:color w:val="FF0000"/>
          <w:sz w:val="23"/>
          <w:szCs w:val="23"/>
        </w:rPr>
        <w:t>.</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 xml:space="preserve">9.11 Encerrada a etapa de lances,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5 de junh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meses, para eventual aquisição de conexões diversas em ferro fundido (incluído anéis e arruelas de borracha, registros chato e colar de tomada) e conexões em ferro galvanizado para a CESAMA</w:t>
      </w:r>
      <w:r>
        <w:rPr>
          <w:b w:val="false"/>
          <w:i/>
          <w:color w:val="FF0000"/>
          <w:sz w:val="23"/>
          <w:szCs w:val="23"/>
        </w:rPr>
        <w:t>.</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8/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8/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2"/>
          <w:szCs w:val="22"/>
        </w:rPr>
        <w:t>Implantação do Sistema de Registro de Preços, pelo prazo de 12 meses, para eventual aquisição de conexões diversas em ferro fundido (incluído anéis e arruelas de borracha, registros chato e colar de tomada) e conexões em ferro galvanizado  para a CESAMA</w:t>
      </w:r>
      <w:r>
        <w:rPr>
          <w:rFonts w:cs="Arial"/>
          <w:b/>
          <w:sz w:val="24"/>
          <w:szCs w:val="24"/>
        </w:rPr>
        <w:t>,</w:t>
      </w:r>
      <w:r>
        <w:rPr>
          <w:rFonts w:cs="Arial"/>
          <w:sz w:val="24"/>
          <w:szCs w:val="24"/>
        </w:rPr>
        <w:t xml:space="preserve"> conforme especificações constantes do Termo de Referência do Edital - Pregão Eletrônico nº 038/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8/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38/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360"/>
        <w:ind w:right="0" w:hanging="0"/>
        <w:rPr>
          <w:rFonts w:cs="Arial"/>
          <w:b w:val="false"/>
          <w:b w:val="false"/>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8/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8/20 -  Implantação do Sistema de Registro de Preços, pelo prazo de 12 meses, para eventual aquisição de conexões diversas em ferro fundido (incluído anéis e arruelas de borracha, registros chato e colar de tomada) e conexões em ferro galvanizad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6-24T12:04:00Z</dcterms:modified>
  <cp:revision>918</cp:revision>
  <dc:subject/>
  <dc:title>EDITAL</dc:title>
</cp:coreProperties>
</file>