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33/2020</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6991350"/>
                <wp:effectExtent l="0" t="0" r="0" b="0"/>
                <wp:wrapNone/>
                <wp:docPr id="1" name="Frame1"/>
                <a:graphic xmlns:a="http://schemas.openxmlformats.org/drawingml/2006/main">
                  <a:graphicData uri="http://schemas.microsoft.com/office/word/2010/wordprocessingShape">
                    <wps:wsp>
                      <wps:cNvSpPr txBox="1"/>
                      <wps:spPr>
                        <a:xfrm>
                          <a:off x="0" y="0"/>
                          <a:ext cx="5749925" cy="699135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açúcar cristal (pacotes c/ 05 Kg) e café (pacotes c/ 500 grs a vácuo) para 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u w:val="single"/>
                              </w:rPr>
                              <w:t>Dia 29/07/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açúcar cristal (pacotes c/ 05 Kg) e café (pacotes c/ 500 grs a vácuo) para 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u w:val="single"/>
                        </w:rPr>
                        <w:t>Dia 29/07/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33/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açúcar cristal (pacotes c/ 05 Kg) e café (pacotes c/ 500 grs a vácuo)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12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_____ de ___________ de 2020.</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 da áre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33/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33</w:t>
      </w:r>
      <w:r>
        <w:rPr>
          <w:bCs/>
          <w:sz w:val="24"/>
          <w:szCs w:val="24"/>
        </w:rPr>
        <w:t>/</w:t>
      </w:r>
      <w:r>
        <w:rPr>
          <w:bCs/>
          <w:sz w:val="24"/>
          <w:szCs w:val="24"/>
          <w:lang w:val="pt-BR"/>
        </w:rPr>
        <w:t>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açúcar cristal (pacotes c/ 05 Kg) e café (pacotes c/ 500 grs a vácuo)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33/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33/20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33/20 -  Implantação do Sistema de Registro de Preços, pelo prazo de 12 meses, para eventual aquisição de açúcar cristal (pacotes c/ 05 Kg) e café (pacotes c/ 500 grs a vácuo)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6-02-26T12:56:00Z</cp:lastPrinted>
  <dcterms:modified xsi:type="dcterms:W3CDTF">2020-07-16T13:14:00Z</dcterms:modified>
  <cp:revision>902</cp:revision>
  <dc:subject/>
  <dc:title>EDITAL</dc:title>
</cp:coreProperties>
</file>