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107/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07/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07/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mistura (composta de pó de pedra e brita zero), </w:t>
      </w:r>
      <w:r>
        <w:rPr>
          <w:rFonts w:cs="Arial"/>
          <w:sz w:val="24"/>
          <w:szCs w:val="24"/>
        </w:rPr>
        <w:t xml:space="preserve">conforme especificações constantes do Termo de Referência do Edital - Pregão Eletrônico nº 107/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07/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 entrega será realizada de acordo com as necessidades da CESAMA, no prazo máximo de 24 horas (IMEDIATO) contado a partir do recebimento da solicitação, feita através da Ordem de Compr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107/20,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07/20 - Implantação do Sistema de Registro de Preços, pelo prazo de 12 (doze) meses, para eventual aquisição de mistura (composta de pó de pedra e brita zero),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9">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8">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0-11-17T16:23:00Z</dcterms:modified>
  <cp:revision>15</cp:revision>
  <dc:subject/>
  <dc:title>EDITAL</dc:title>
</cp:coreProperties>
</file>