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6/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xões e tubos galvanizado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xões e tubos galvanizado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6/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conexões e tubos galvanizados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7 de març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conexões e tubos galvanizados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6/21 – Aquisição de conexões e tubos galvanizad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03-18T11:20:00Z</dcterms:modified>
  <cp:revision>48</cp:revision>
  <dc:subject/>
  <dc:title>EDITAL</dc:title>
</cp:coreProperties>
</file>