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26/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26/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26/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colares de tomada em ferro fundido com parafusos, para a CESAMA,</w:t>
      </w:r>
      <w:r>
        <w:rPr>
          <w:rFonts w:cs="Arial"/>
          <w:sz w:val="24"/>
          <w:szCs w:val="24"/>
        </w:rPr>
        <w:t xml:space="preserve"> conforme especificações constantes do Termo de Referência do Edital - Pregão Eletrônico nº 026/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26/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26/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26/21 -  Implantação do Sistema de Registro de Preços, pelo prazo de 12 meses, para eventual aquisição de colares de tomada em ferro fundido com parafusos, para a CESAMA. </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05-03T17:46:00Z</dcterms:modified>
  <cp:revision>20</cp:revision>
  <dc:subject/>
  <dc:title>EDITAL</dc:title>
</cp:coreProperties>
</file>