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43/21</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59385</wp:posOffset>
                </wp:positionH>
                <wp:positionV relativeFrom="paragraph">
                  <wp:posOffset>21526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Cepa de E. coli, Cepa de K. aerogenes, Criotubo 20% Glicerol, Alça de Inoculação, Envelope para Esterilização e Placa de Petri e meios de cultura utilizados para pesquisa de Coliformes em amostras de água e efluentes , para o Laborató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6/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16.95pt;mso-position-vertical-relative:text;margin-left:12.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Cepa de E. coli, Cepa de K. aerogenes, Criotubo 20% Glicerol, Alça de Inoculação, Envelope para Esterilização e Placa de Petri e meios de cultura utilizados para pesquisa de Coliformes em amostras de água e efluentes , para o Laborató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6/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3/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Aquisição de Cepa de E. coli, Cepa de K. aerogenes, Criotubo 20% Glicerol, Alça de Inoculação, Envelope para Esterilização e Placa de Petri e meios de cultura utilizados para pesquisa de Coliformes em amostras de água e efluentes ,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2.4 Os valores das multas aplicadas poderão ser descontados dos pagamentos </w:t>
      </w:r>
      <w:r>
        <w:rPr>
          <w:rFonts w:cs="Arial"/>
          <w:sz w:val="24"/>
          <w:szCs w:val="24"/>
        </w:rPr>
        <w:t>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07 de junh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sz w:val="24"/>
          <w:szCs w:val="24"/>
        </w:rPr>
      </w:pPr>
      <w:r>
        <w:rPr>
          <w:rFonts w:cs="Arial"/>
          <w:b/>
          <w:i/>
          <w:sz w:val="24"/>
          <w:szCs w:val="24"/>
        </w:rPr>
        <w:t>Diretor Técnico e Operacion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Aquisição de Cepa de E. coli, Cepa de K. aerogenes, Criotubo 20% Glicerol, Alça de Inoculação, Envelope para Esterilização e Placa de Petri e meios de cultura utilizados para pesquisa de Coliformes em amostras de água e efluentes , para o Laboratório Central da CESAM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276"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right"/>
              <w:rPr>
                <w:rFonts w:cs="Arial"/>
                <w:b/>
                <w:b/>
                <w:sz w:val="22"/>
                <w:szCs w:val="22"/>
              </w:rPr>
            </w:pPr>
            <w:r>
              <w:rPr>
                <w:rFonts w:cs="Arial"/>
                <w:b/>
                <w:sz w:val="22"/>
                <w:szCs w:val="22"/>
              </w:rPr>
            </w:r>
          </w:p>
        </w:tc>
      </w:tr>
    </w:tbl>
    <w:p>
      <w:pPr>
        <w:pStyle w:val="Normal"/>
        <w:spacing w:lineRule="auto" w:line="276"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276"/>
        <w:jc w:val="center"/>
        <w:rPr>
          <w:sz w:val="22"/>
          <w:szCs w:val="22"/>
        </w:rPr>
      </w:pPr>
      <w:r>
        <w:rPr>
          <w:sz w:val="22"/>
          <w:szCs w:val="22"/>
        </w:rPr>
        <w:t>................................., ......... de .......................... de 20...... (local e data)</w:t>
      </w:r>
    </w:p>
    <w:p>
      <w:pPr>
        <w:pStyle w:val="Normal"/>
        <w:spacing w:lineRule="auto" w:line="276"/>
        <w:jc w:val="center"/>
        <w:rPr>
          <w:sz w:val="22"/>
          <w:szCs w:val="22"/>
        </w:rPr>
      </w:pPr>
      <w:r>
        <w:rPr>
          <w:sz w:val="22"/>
          <w:szCs w:val="22"/>
        </w:rPr>
      </w:r>
    </w:p>
    <w:p>
      <w:pPr>
        <w:pStyle w:val="Normal"/>
        <w:spacing w:lineRule="auto" w:line="276"/>
        <w:jc w:val="center"/>
        <w:rPr/>
      </w:pPr>
      <w:r>
        <w:rPr/>
      </w:r>
    </w:p>
    <w:p>
      <w:pPr>
        <w:pStyle w:val="Normal"/>
        <w:spacing w:lineRule="auto" w:line="276"/>
        <w:jc w:val="center"/>
        <w:rPr/>
      </w:pPr>
      <w:r>
        <w:rPr/>
        <w:t>.............................................................................................</w:t>
      </w:r>
    </w:p>
    <w:p>
      <w:pPr>
        <w:pStyle w:val="Normal"/>
        <w:spacing w:lineRule="auto" w:line="276"/>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43/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3/21 – xAquisição de Cepa de E. coli, Cepa de K. aerogenes, Criotubo 20% Glicerol, Alça de Inoculação, Envelope para Esterilização e Placa de Petri e meios de cultura utilizados para pesquisa de Coliformes em amostras de água e efluentes ,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1-06-10T09:59:00Z</dcterms:modified>
  <cp:revision>60</cp:revision>
  <dc:subject/>
  <dc:title>EDITAL</dc:title>
</cp:coreProperties>
</file>