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4/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4/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4/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registros chatos e conexões diversas em ferro fundido (incluindo acessórios – parafusos anéis e arruelas de borracha), </w:t>
      </w:r>
      <w:r>
        <w:rPr>
          <w:rFonts w:cs="Arial"/>
          <w:sz w:val="24"/>
          <w:szCs w:val="24"/>
        </w:rPr>
        <w:t xml:space="preserve">conforme especificações constantes do Termo de Referência do Edital - Pregão Eletrônico nº 044/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4/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44/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4/21 -  Implantação do Sistema de Registro de Preços, pelo prazo de 12 meses, para eventual aquisição de tubos, registros chatos e conexões diversas em ferro fundido(incluindo acessórios – parafusos anéis e arruelas de borrach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5-06T19:14:00Z</dcterms:modified>
  <cp:revision>21</cp:revision>
  <dc:subject/>
  <dc:title>EDITAL</dc:title>
</cp:coreProperties>
</file>