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69/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9/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9/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TUBO C/ PONTA E BOLSA PVC-O JE DN 200, c</w:t>
      </w:r>
      <w:r>
        <w:rPr>
          <w:rFonts w:cs="Arial"/>
          <w:sz w:val="24"/>
          <w:szCs w:val="24"/>
        </w:rPr>
        <w:t xml:space="preserve">onforme especificações constantes do Termo de Referência do Edital - Pregão Eletrônico nº 069/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6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70 (sete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6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9/21 -  Implantação do Sistema de Registro de Preços, pelo prazo de 12 (doze) meses, para eventual aquisição de TUBO C/ PONTA E BOLSA PVC-O JE DN 200,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10-11T10:32:00Z</dcterms:modified>
  <cp:revision>22</cp:revision>
  <dc:subject/>
  <dc:title>EDITAL</dc:title>
</cp:coreProperties>
</file>