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13/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405880"/>
                <wp:effectExtent l="0" t="0" r="0" b="0"/>
                <wp:wrapNone/>
                <wp:docPr id="1" name="Frame1"/>
                <a:graphic xmlns:a="http://schemas.openxmlformats.org/drawingml/2006/main">
                  <a:graphicData uri="http://schemas.microsoft.com/office/word/2010/wordprocessingShape">
                    <wps:wsp>
                      <wps:cNvSpPr txBox="1"/>
                      <wps:spPr>
                        <a:xfrm>
                          <a:off x="0" y="0"/>
                          <a:ext cx="5749925" cy="640588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áscaras de tecido para uso dos funcionários da CESAMA no combate a COVID-19,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spacing w:lineRule="auto" w:line="360" w:before="240" w:after="0"/>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1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4.4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áscaras de tecido para uso dos funcionários da CESAMA no combate a COVID-19,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spacing w:lineRule="auto" w:line="360" w:before="240" w:after="0"/>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1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13/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áscaras de tecido para uso dos funcionários da CESAMA no combate a COVID-19,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1 de dezembro de 2021.</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i/>
          <w:i/>
        </w:rPr>
      </w:pPr>
      <w:r>
        <w:rPr>
          <w:rFonts w:cs="Arial"/>
          <w:i/>
        </w:rPr>
        <w:t>assinado no original</w:t>
      </w:r>
    </w:p>
    <w:p>
      <w:pPr>
        <w:pStyle w:val="Normal"/>
        <w:numPr>
          <w:ilvl w:val="0"/>
          <w:numId w:val="1"/>
        </w:numPr>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rPr>
      </w:pPr>
      <w:r>
        <w:rPr>
          <w:rFonts w:cs="Arial"/>
          <w:sz w:val="24"/>
          <w:szCs w:val="24"/>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máscaras de tecido para uso dos funcionários da CESAMA no combate a COVID-19, conforme especificações contidas neste Termo de Referênci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13/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3/21 - Implantação do Sistema de Registro de Preços, pelo prazo de 12 meses, para eventual aquisição de máscaras de tecido para uso dos funcionários da CESAMA no combate a COVID-19,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12-03T13:14:00Z</dcterms:modified>
  <cp:revision>10</cp:revision>
  <dc:subject/>
  <dc:title>EDITAL</dc:title>
</cp:coreProperties>
</file>