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30/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peças para reparo no gerador de energia e material para reserva operacional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1/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peças para reparo no gerador de energia e material para reserva operacional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1/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30/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w:t>
      </w:r>
      <w:r>
        <w:rPr/>
        <w:t>regão, em sua forma eletrônica, sob o modo de disputa abert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peças para reparo no gerador de energia e material para reserva operacional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ou de percentuai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07 de janeiro de 2022.</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árcio Augusto Pessoa Azevedo</w:t>
      </w:r>
    </w:p>
    <w:p>
      <w:pPr>
        <w:pStyle w:val="Normal"/>
        <w:jc w:val="center"/>
        <w:rPr>
          <w:sz w:val="24"/>
          <w:szCs w:val="24"/>
        </w:rPr>
      </w:pPr>
      <w:r>
        <w:rPr>
          <w:rFonts w:cs="Arial"/>
          <w:b/>
          <w:i/>
          <w:sz w:val="24"/>
          <w:szCs w:val="24"/>
        </w:rPr>
        <w:t>Diretor Técnico e Operacional</w:t>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3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3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sz w:val="24"/>
          <w:szCs w:val="24"/>
        </w:rPr>
        <w:t>Aquisição de peças para reparo no gerador de energia e material para reserva operacional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PREGÃO ELETRÔNICO Nº 130/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30/21 – Aquisição de peças para reparo no gerador de energia e material para reserva operacional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2-01-06T11:47:00Z</dcterms:modified>
  <cp:revision>50</cp:revision>
  <dc:subject/>
  <dc:title>EDITAL</dc:title>
</cp:coreProperties>
</file>