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6/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ferro CA-50 (vergalhão) – 1/2”, 3/8”, 4.2, 3/16”, 5/16” e 1/4” </w:t>
      </w:r>
      <w:r>
        <w:rPr>
          <w:rFonts w:cs="Arial"/>
          <w:sz w:val="24"/>
          <w:szCs w:val="24"/>
        </w:rPr>
        <w:t xml:space="preserve">conforme especificações constantes do Termo de Referência do Edital - Pregão Eletrônico nº 10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6/21 - Implantação do Sistema de Registro de Preços, pelo prazo de 12 meses, para eventual aquisição de ferro CA-50 (vergalhão) – 1/2”, 3/8”, 4.2, 3/16”, 5/16” e 1/4”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11-19T13:37:00Z</dcterms:modified>
  <cp:revision>21</cp:revision>
  <dc:subject/>
  <dc:title>EDITAL</dc:title>
</cp:coreProperties>
</file>