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Nº 0</w:t>
      </w:r>
      <w:r>
        <w:rPr>
          <w:bCs/>
          <w:sz w:val="24"/>
          <w:szCs w:val="24"/>
          <w:lang w:val="pt-BR"/>
        </w:rPr>
        <w:t>65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Aquisição de Tablet’s para uso da CESAMA, conforme especificações contidas no Termo de Referênci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/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65/22 - Aquisição de Tablet’s para uso da CESAMA, conforme especificações contidas no Termo de Referênci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2-07-25T14:37:00Z</dcterms:modified>
  <cp:revision>8</cp:revision>
  <dc:subject/>
  <dc:title>EDITAL</dc:title>
</cp:coreProperties>
</file>