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53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center" w:pos="4536" w:leader="none"/>
          <w:tab w:val="left" w:pos="6180" w:leader="none"/>
        </w:tabs>
        <w:spacing w:lineRule="auto" w:line="480"/>
        <w:jc w:val="left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ab/>
        <w:t>ANEXO IV</w:t>
        <w:tab/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E nº053/22 - Aquisição de materiais de expediente/escritório para uso da CESAMA, conforme especificações contidas neste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05-30T14:27:00Z</dcterms:modified>
  <cp:revision>8</cp:revision>
  <dc:subject/>
  <dc:title>EDITAL</dc:title>
</cp:coreProperties>
</file>