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82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tubos de PVC diversos (soldáveis, coletores prediais e sanitário, PBA CL-15 e Defofo), para uso da CESAMA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2/22 - Implantação do Sistema de Registro de Preços, pelo prazo de 12 meses, para eventual aquisição de tubos de PVC diversos (soldáveis, coletores prediais e sanitário, PBA CL-15 e Defofo), para uso da CESAM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09-09T18:49:00Z</dcterms:modified>
  <cp:revision>9</cp:revision>
  <dc:subject/>
  <dc:title>EDITAL</dc:title>
</cp:coreProperties>
</file>