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9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9/22 - Implantação do Sistema de Registro de Preços, pelo prazo de 12 (doze)meses, para eventual aquisição de elementos elásticos,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06-09T12:04:00Z</dcterms:modified>
  <cp:revision>6</cp:revision>
  <dc:subject/>
  <dc:title>EDITAL</dc:title>
</cp:coreProperties>
</file>