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59/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sz w:val="24"/>
          <w:szCs w:val="24"/>
          <w:lang w:val="pt-BR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(doze)meses, para eventual aquisição de elementos elásticos, para a CESAMA.</w:t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 w:val="false"/>
          <w:b w:val="false"/>
          <w:sz w:val="24"/>
          <w:szCs w:val="24"/>
          <w:lang w:val="pt-BR"/>
        </w:rPr>
      </w:pPr>
      <w:r>
        <w:rPr>
          <w:b w:val="false"/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color w:val="FF0000"/>
          <w:sz w:val="24"/>
          <w:szCs w:val="24"/>
        </w:rPr>
        <w:t>além de que o objeto ora licitado está adequado à norma técnica correspondente</w:t>
      </w:r>
      <w:r>
        <w:rPr/>
        <w:t>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59/22- Implantação do Sistema de Registro de Preços, pelo prazo de 12 (doze)meses, para eventual aquisição de elementos elásticos, para 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2-06-08T20:33:00Z</dcterms:modified>
  <cp:revision>8</cp:revision>
  <dc:subject/>
  <dc:title>EDITAL</dc:title>
</cp:coreProperties>
</file>