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REGÃO ELETRÔNICO Nº 0</w:t>
      </w:r>
      <w:r>
        <w:rPr>
          <w:bCs/>
          <w:sz w:val="24"/>
          <w:szCs w:val="24"/>
          <w:lang w:val="pt-BR"/>
        </w:rPr>
        <w:t>56/22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</w:rPr>
        <w:t>Aquisição de ÁGUA PEPTONADA, CALDO LACTOSADO, CALDO LAURIL SULFATO, CALDO EC MUG, CARTELA QUANTI-TRAY, REAGENTE DE KOVACS, KIT PARA MICROCISTINA E KIT PARA SAXITOXINA utilizados em análises microbiológicas e pesquisa de cianotoxinas pelo Laboratório Central da CESAMA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lineRule="auto" w:line="360" w:before="120" w:after="0"/>
        <w:rPr/>
      </w:pPr>
      <w:r>
        <w:rPr/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056/22 - Aquisição de ÁGUA PEPTONADA, CALDO LACTOSADO, CALDO LAURIL SULFATO, CALDO EC MUG, CARTELA QUANTI-TRAY, REAGENTE DE KOVACS, KIT PARA MICROCISTINA E KIT PARA SAXITOXINA utilizados em análises microbiológicas e pesquisa de cianotoxinas pelo Laboratório Central da CESAMA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laragao</cp:lastModifiedBy>
  <cp:lastPrinted>2016-02-26T12:56:00Z</cp:lastPrinted>
  <dcterms:modified xsi:type="dcterms:W3CDTF">2022-11-22T12:50:00Z</dcterms:modified>
  <cp:revision>8</cp:revision>
  <dc:subject/>
  <dc:title>EDITAL</dc:title>
</cp:coreProperties>
</file>