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6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6/2022 - Aquisição de ÁGUA PEPTONADA, CALDO LACTOSADO, CALDO LAURIL SULFATO, CALDO EC MUG, CARTELA QUANTI-TRAY, REAGENTE DE KOVACS, KIT PARA MICROCISTINA E KIT PARA SAXITOXINA utilizados em análises microbiológicas e pesquisa de cianotoxinas pelo Laboratório Central da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1-22T12:52:00Z</dcterms:modified>
  <cp:revision>6</cp:revision>
  <dc:subject/>
  <dc:title>EDITAL</dc:title>
</cp:coreProperties>
</file>