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8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8/22 -  Implantação do Sistema de Registro de Preços, pelo prazo de 12 (doze)meses, para eventual aquisição de materiais de limpeza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14T14:32:00Z</dcterms:modified>
  <cp:revision>5</cp:revision>
  <dc:subject/>
  <dc:title>EDITAL</dc:title>
</cp:coreProperties>
</file>