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97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97/22 - Contratação empresa para fornecer serviço de telefonia fixa e discagem direta (DDG) a partir do tridígito 115, conforme as especificações contidas ness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2-10-21T13:09:00Z</dcterms:modified>
  <cp:revision>5</cp:revision>
  <dc:subject/>
  <dc:title>EDITAL</dc:title>
</cp:coreProperties>
</file>