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02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kits para determinação de cloro residual livre para o Laboratório Central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</w:t>
      </w:r>
      <w:r>
        <w:rPr/>
        <w:t>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02/22 - Aquisição de kits para determinação de cloro residual livre para 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0-24T14:48:00Z</dcterms:modified>
  <cp:revision>8</cp:revision>
  <dc:subject/>
  <dc:title>EDITAL</dc:title>
</cp:coreProperties>
</file>