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85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Contratação de empresa especializada em fornecimento de solução de backup incluindo software, hardware e serviços de instalação e configuração, com replicação entre as unidades da Cesama, SEDE e São Mateus, conforme descrito nas especificações do objeto deste Termo de Referênci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276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276" w:before="120" w:after="0"/>
        <w:rPr/>
      </w:pPr>
      <w:r>
        <w:rPr/>
        <w:t>Segue em anexo conforme item 4.15 do Termo de Referência as CERTIFICAÇÕES E DECLARAÇÕES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5/22 - Contratação de empresa especializada em fornecimento de solução de backup incluindo software, hardware e serviços de instalação e configuração, com replicação entre as unidades da Cesama, SEDE e São Mateus, conforme descrito nas especificações do objeto dest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11-28T11:16:00Z</dcterms:modified>
  <cp:revision>7</cp:revision>
  <dc:subject/>
  <dc:title>EDITAL</dc:title>
</cp:coreProperties>
</file>