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rPr>
                                <w:rFonts w:cs="Arial"/>
                                <w:b/>
                                <w:b/>
                                <w:sz w:val="23"/>
                                <w:szCs w:val="23"/>
                              </w:rPr>
                            </w:pPr>
                            <w:r>
                              <w:rPr>
                                <w:rFonts w:cs="Arial"/>
                                <w:b/>
                                <w:sz w:val="23"/>
                                <w:szCs w:val="23"/>
                              </w:rPr>
                              <w:t xml:space="preserve">OBJETO: </w:t>
                            </w:r>
                            <w:r>
                              <w:rPr>
                                <w:b/>
                                <w:i/>
                                <w:sz w:val="23"/>
                                <w:szCs w:val="23"/>
                              </w:rPr>
                              <w:t>Aquisição de PARAFILM M, Tetina de Silicone, Cubeta de vidro redonda e retangular, Barra de agitação magnética, Micropipetador, Papel de filtro, Termômetro digital a prova d’água, Proveta 250 mL, Becker graduado de 1000 mL, de polipropileno de 1000 mL e polipropileno com alça de 1000 mL, Funil de BUCHNER, Pipeta volumétrica de 25,0 mL, e 50,0 mL, para o Laboratório Central da CESAMA.</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5/1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rPr>
                          <w:rFonts w:cs="Arial"/>
                          <w:b/>
                          <w:b/>
                          <w:sz w:val="23"/>
                          <w:szCs w:val="23"/>
                        </w:rPr>
                      </w:pPr>
                      <w:r>
                        <w:rPr>
                          <w:rFonts w:cs="Arial"/>
                          <w:b/>
                          <w:sz w:val="23"/>
                          <w:szCs w:val="23"/>
                        </w:rPr>
                        <w:t xml:space="preserve">OBJETO: </w:t>
                      </w:r>
                      <w:r>
                        <w:rPr>
                          <w:b/>
                          <w:i/>
                          <w:sz w:val="23"/>
                          <w:szCs w:val="23"/>
                        </w:rPr>
                        <w:t>Aquisição de PARAFILM M, Tetina de Silicone, Cubeta de vidro redonda e retangular, Barra de agitação magnética, Micropipetador, Papel de filtro, Termômetro digital a prova d’água, Proveta 250 mL, Becker graduado de 1000 mL, de polipropileno de 1000 mL e polipropileno com alça de 1000 mL, Funil de BUCHNER, Pipeta volumétrica de 25,0 mL, e 50,0 mL, para o Laboratório Central da CESAMA.</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5/1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PARAFILM M, Tetina de Silicone, Cubeta de vidro redonda e retangular, Barra de agitação magnética, Micropipetador, Papel de filtro, Termômetro digital a prova d’água, Proveta 250 mL, Becker graduado de 1000 mL, de polipropileno de 1000 mL e polipropileno com alça de 1000 mL, Funil de BUCHNER, Pipeta volumétrica de 25,0 mL, e 50,0 mL,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1 de dezemb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sz w:val="24"/>
          <w:szCs w:val="24"/>
        </w:rPr>
      </w:pPr>
      <w:r>
        <w:rPr>
          <w:rFonts w:cs="Arial"/>
          <w:bCs/>
          <w:i/>
          <w:sz w:val="24"/>
          <w:szCs w:val="24"/>
        </w:rPr>
        <w:t>assinado no original</w:t>
      </w:r>
    </w:p>
    <w:p>
      <w:pPr>
        <w:pStyle w:val="Heading3"/>
        <w:tabs>
          <w:tab w:val="clear" w:pos="708"/>
          <w:tab w:val="left" w:pos="0" w:leader="none"/>
        </w:tabs>
        <w:spacing w:lineRule="auto" w:line="276"/>
        <w:ind w:right="-93" w:hanging="0"/>
        <w:rPr>
          <w:rFonts w:cs="Arial"/>
          <w:i/>
          <w:i/>
          <w:sz w:val="24"/>
          <w:szCs w:val="24"/>
          <w:lang w:val="pt-BR"/>
        </w:rPr>
      </w:pPr>
      <w:r>
        <w:rPr>
          <w:rFonts w:cs="Arial"/>
          <w:i/>
          <w:sz w:val="24"/>
          <w:szCs w:val="24"/>
          <w:lang w:val="pt-BR"/>
        </w:rPr>
        <w:t>Márcio Augusto Pessoa Azevedo</w:t>
      </w:r>
    </w:p>
    <w:p>
      <w:pPr>
        <w:pStyle w:val="Heading3"/>
        <w:tabs>
          <w:tab w:val="clear" w:pos="708"/>
          <w:tab w:val="left" w:pos="0" w:leader="none"/>
        </w:tabs>
        <w:spacing w:lineRule="auto" w:line="276"/>
        <w:ind w:right="-93" w:hanging="0"/>
        <w:rPr/>
      </w:pPr>
      <w:r>
        <w:rPr>
          <w:rFonts w:cs="Arial"/>
          <w:i/>
          <w:sz w:val="24"/>
          <w:szCs w:val="24"/>
          <w:lang w:val="pt-BR"/>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70/22 – Aquisição de PARAFILM M, Tetina de Silicone, Cubeta de vidro redonda e retangular, Barra de agitação magnética, Micropipetador, Papel de filtro, Termômetro digital a prova d’água, Proveta 250 mL, Becker graduado de 1000 mL, de polipropileno de 1000 mL e polipropileno com alça de 1000 mL, Funil de BUCHNER, Pipeta volumétrica de 25,0 mL, e 50,0 mL, para o Laboratório Central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12-02T13:30:00Z</dcterms:modified>
  <cp:revision>80</cp:revision>
  <dc:subject/>
  <dc:title>EDITAL</dc:title>
</cp:coreProperties>
</file>