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19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19/2022 - Aquisição de soluções de materiais de referência certificados (MRCs) para o Laboratório Central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1-11T10:53:00Z</dcterms:modified>
  <cp:revision>8</cp:revision>
  <dc:subject/>
  <dc:title>EDITAL</dc:title>
</cp:coreProperties>
</file>