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119/20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Aquisição de soluções de materiais de referência certificados (MRCs) para o Laboratório Central d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276" w:before="120" w:after="0"/>
        <w:rPr/>
      </w:pPr>
      <w:r>
        <w:rPr>
          <w:sz w:val="24"/>
          <w:szCs w:val="24"/>
        </w:rPr>
        <w:t>CNPJ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lineRule="auto" w:line="276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lineRule="auto" w:line="276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lineRule="auto" w:line="276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276"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</w:t>
      </w:r>
      <w:r>
        <w:rPr/>
        <w:t>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119/2022 -</w:t>
    </w:r>
    <w:r>
      <w:rPr/>
      <w:t xml:space="preserve"> </w:t>
    </w:r>
    <w:r>
      <w:rPr>
        <w:rFonts w:cs="Arial"/>
        <w:b/>
        <w:bCs/>
        <w:i/>
        <w:sz w:val="12"/>
        <w:szCs w:val="12"/>
      </w:rPr>
      <w:t>Aquisição de soluções de materiais de referência certificados (MRCs) para o Laboratório Central d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1-11T10:53:00Z</dcterms:modified>
  <cp:revision>11</cp:revision>
  <dc:subject/>
  <dc:title>EDITAL</dc:title>
</cp:coreProperties>
</file>