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5/20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5/2022 - Implantação do Sistema de Registro de Preços, pelo prazo de 12 meses, para eventual aquisição deitens diversos em ferro fundido (conexões, registros, tubos e tampões)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12-16T12:39:00Z</dcterms:modified>
  <cp:revision>6</cp:revision>
  <dc:subject/>
  <dc:title>EDITAL</dc:title>
</cp:coreProperties>
</file>