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115/2022</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O  ITEM 57</w:t>
      </w:r>
      <w:r>
        <w:rPr>
          <w:rFonts w:cs="Arial"/>
          <w:b/>
        </w:rPr>
        <w:t xml:space="preserve"> PARA PARTICIPAÇÃO AMPLA</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2540</wp:posOffset>
                </wp:positionV>
                <wp:extent cx="5749925" cy="6727190"/>
                <wp:effectExtent l="0" t="0" r="0" b="0"/>
                <wp:wrapNone/>
                <wp:docPr id="1" name="Frame1"/>
                <a:graphic xmlns:a="http://schemas.openxmlformats.org/drawingml/2006/main">
                  <a:graphicData uri="http://schemas.microsoft.com/office/word/2010/wordprocessingShape">
                    <wps:wsp>
                      <wps:cNvSpPr txBox="1"/>
                      <wps:spPr>
                        <a:xfrm>
                          <a:off x="0" y="0"/>
                          <a:ext cx="5749925" cy="672719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itens diversos em ferro fundido (conexões, registros, tubos e tampões),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2/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276"/>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9.7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itens diversos em ferro fundido (conexões, registros, tubos e tampões),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2/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276"/>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115/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EXCEÇÃO do item 57, todos os outros itens são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itens diversos em ferro fundido (conexões, registros, tubos e tampõe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de 01 a 56 e de 58 a 85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1 a 56 e 58 a 85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além de constar que o objeto ora licitado está adequado à norma técnica correspondente.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 xml:space="preserve">REGULARIDADE FISCAL </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s itens de 01 a 56 e de 58 a 85</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Para o item 57</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57,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2 Existindo ME, EPP ou equiparada remanescente para o(s) item(s) 57, no intervalo do empate ficto, ocorrendo a hipótese do item 9.15, voltar-se-á a etapa correspondente ao item 9.10.1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24 DE JANEIRO DE 2023.</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115/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de Preços nº 115/22 - Implantação do Sistema de Registro de Preços, pelo prazo de 12 meses, para eventual aquisição deitens diversos em ferro fundido (conexões, registros, tubos e tampões),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3-01-31T15:03:00Z</dcterms:modified>
  <cp:revision>973</cp:revision>
  <dc:subject/>
  <dc:title>EDITAL</dc:title>
</cp:coreProperties>
</file>