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78/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/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78/22 -Implantação do Sistema de Registro de Preços, pelo prazo de 12 meses, para eventual aquisição de tubos de PVC Orientado (PVC-O) PN 12,5 nos diâmetros 150, 200, 250, 300 e 350 mm para uso da CESAMA na remodelação de redes de águ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2-06T19:20:00Z</dcterms:modified>
  <cp:revision>6</cp:revision>
  <dc:subject/>
  <dc:title>EDITAL</dc:title>
</cp:coreProperties>
</file>