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25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Contratação de empresa especializada para prestação de serviços de calibração RBC ou RBC rastreável em equipamentos analíticos utilizados em controle de processos das Estações de Tratamento de Esgoto e Estações de Tratamento de Água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/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gue planilha de preços unitários e totais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25/22 - Contratação de empresa especializada para prestação de serviços de calibração RBC ou RBC rastreável em equipamentos analíticos utilizados em controle de processos das Estações de Tratamento de Esgoto e Estações de Tratamento de Água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ssessoria de Licitações 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3-06T15:12:00Z</dcterms:modified>
  <cp:revision>12</cp:revision>
  <dc:subject/>
  <dc:title>EDITAL</dc:title>
</cp:coreProperties>
</file>