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09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color w:val="000000"/>
          <w:sz w:val="24"/>
          <w:szCs w:val="24"/>
        </w:rPr>
        <w:t>Aquisição de Modem GPRS 3G Dual Simcard com I/O e Modem GPRS 3G Dual Simcard com I/O e porta Ethernet  para a CESAMA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/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2-22T17:16:00Z</dcterms:modified>
  <cp:revision>12</cp:revision>
  <dc:subject/>
  <dc:title>EDITAL</dc:title>
</cp:coreProperties>
</file>