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20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3/20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03/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ampões de ferro fundido nodular – água e esgoto (DN 600Mm classe 4000, para hidrante (T-19) e registro (T-9), </w:t>
      </w:r>
      <w:r>
        <w:rPr>
          <w:rFonts w:cs="Arial"/>
          <w:sz w:val="24"/>
          <w:szCs w:val="24"/>
        </w:rPr>
        <w:t xml:space="preserve">conforme especificações constantes do Termo de Referência do Edital - Pregão Eletrônico nº 003/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3/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3/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23 - Implantação do Sistema de Registro de Preços, pelo prazo de 12 meses, para eventual aquisição de tampões de ferro fundido nodular – água e esgoto (DN 600Mm classe 4000, para hidrante (T-19) e registro (T-9),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05-08T14:58:00Z</dcterms:modified>
  <cp:revision>40</cp:revision>
  <dc:subject/>
  <dc:title>EDITAL</dc:title>
</cp:coreProperties>
</file>