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2/20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 xml:space="preserve">COM O  ITEM 91 </w:t>
      </w:r>
      <w:r>
        <w:rPr>
          <w:rFonts w:cs="Arial"/>
          <w:b/>
        </w:rPr>
        <w:t xml:space="preserve"> PARA PARTICIPAÇÃO AMPLA</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6852285"/>
                <wp:effectExtent l="0" t="0" r="0" b="0"/>
                <wp:wrapNone/>
                <wp:docPr id="1" name="Frame1"/>
                <a:graphic xmlns:a="http://schemas.openxmlformats.org/drawingml/2006/main">
                  <a:graphicData uri="http://schemas.microsoft.com/office/word/2010/wordprocessingShape">
                    <wps:wsp>
                      <wps:cNvSpPr txBox="1"/>
                      <wps:spPr>
                        <a:xfrm>
                          <a:off x="0" y="0"/>
                          <a:ext cx="5749925" cy="6852285"/>
                        </a:xfrm>
                        <a:prstGeom prst="rect"/>
                        <a:solidFill>
                          <a:srgbClr val="FFFFFF"/>
                        </a:solidFill>
                        <a:ln w="12700">
                          <a:solidFill>
                            <a:srgbClr val="000000"/>
                          </a:solidFill>
                        </a:ln>
                      </wps:spPr>
                      <wps:txbx>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conexões diversas em PVC e F°F° para aplicação em redes de água, esgotos e ramais prediais (adaptadores, curvas, joelhos, luvas, colares de tomada, registros chatos, tês de serviço integrados, ...),para uso da CESAMAconforme descrito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5/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conexões diversas em PVC e F°F° para aplicação em redes de água, esgotos e ramais prediais (adaptadores, curvas, joelhos, luvas, colares de tomada, registros chatos, tês de serviço integrados, ...),para uso da CESAMAconforme descrito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5/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2/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conexões diversas em PVC e F°F° para aplicação em redes de água, esgotos e ramais prediais (adaptadores, curvas, joelhos, luvas, colares de tomada, registros chatos, tês de serviço integrados, ...),para uso da CESAMAconforme descrit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de 01 a 90 e de 92 a 96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de 01 a 90 e de 92 a 96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além do que, a declaração de que o item está em conformidade com a norma técnica correspondent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de 01 a 90 e de 92 a 96</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9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91,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2 Existindo ME, EPP ou equiparada remanescente para o(s) item(s) 91,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 de Abril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a Financeira e Administriva</w:t>
      </w:r>
      <w:r>
        <w:rPr>
          <w:rFonts w:cs="Arial"/>
          <w:b/>
          <w:bCs/>
          <w:sz w:val="24"/>
          <w:szCs w:val="24"/>
        </w:rPr>
        <w:t xml:space="preserve"> </w:t>
      </w:r>
    </w:p>
    <w:p>
      <w:pPr>
        <w:pStyle w:val="Normal"/>
        <w:spacing w:lineRule="auto" w:line="360" w:before="240" w:after="0"/>
        <w:rPr>
          <w:rFonts w:cs="Arial"/>
          <w:b/>
          <w:b/>
          <w:bCs/>
          <w:sz w:val="24"/>
          <w:szCs w:val="24"/>
        </w:rPr>
      </w:pPr>
      <w:r>
        <w:rPr>
          <w:rFonts w:cs="Arial"/>
          <w:b/>
          <w:bCs/>
          <w:sz w:val="24"/>
          <w:szCs w:val="24"/>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12/23 -</w:t>
    </w:r>
    <w:r>
      <w:rPr/>
      <w:t xml:space="preserve"> </w:t>
    </w:r>
    <w:r>
      <w:rPr>
        <w:rFonts w:cs="Arial"/>
        <w:b/>
        <w:bCs/>
        <w:i/>
        <w:sz w:val="12"/>
        <w:szCs w:val="12"/>
      </w:rPr>
      <w:t xml:space="preserve">Implantação do Sistema de Registro de Preços, pelo prazo de 12 meses, para eventual aquisição deconexões diversas em PVC e F°F° para aplicação em redes de água, esgotos e ramais prediais (adaptadores, curvas, joelhos, luvas, colares de tomada, registros chatos, tês de serviço integrados, ...),para uso da CESAMAconforme descrito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3-04-20T12:26:00Z</dcterms:modified>
  <cp:revision>973</cp:revision>
  <dc:subject/>
  <dc:title>EDITAL</dc:title>
</cp:coreProperties>
</file>