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25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Aquisição de vidrarias, reagentes e kits para análises para uso no laboratório de controle de tratamento de efluentes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ra o item 01 deverá ser apresentado atendimento a certificação da qualidade do produto pela norma ISO 17025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anogueira</cp:lastModifiedBy>
  <cp:lastPrinted>2016-02-26T12:56:00Z</cp:lastPrinted>
  <dcterms:modified xsi:type="dcterms:W3CDTF">2023-05-25T12:41:00Z</dcterms:modified>
  <cp:revision>13</cp:revision>
  <dc:subject/>
  <dc:title>EDITAL</dc:title>
</cp:coreProperties>
</file>