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034/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diversos materiais de escritório (incluindo papel A4 e copos descartávei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6/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diversos materiais de escritório (incluindo papel A4 e copos descartáveis), para uso d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3/06/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34/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104/2018, 46/2020 e 003/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diversos materiais de escritório (incluindo papel A4 e copos descartávei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2 de junh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034/23 -  Implantação do Sistema de Registro de Preços, pelo prazo de 12 meses, para eventual aquisição de diversos materiais de escritório (incluindo papel A4 e copos descartáveis), para uso da CESAMA </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6-12T14:15:00Z</dcterms:modified>
  <cp:revision>48</cp:revision>
  <dc:subject/>
  <dc:title>EDITAL</dc:title>
</cp:coreProperties>
</file>