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18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(doze)meses, para eventual aquisição de materiais de limpeza e higiene pessoal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o que o material ora ofertado está em acordo com a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3-23T17:52:00Z</dcterms:modified>
  <cp:revision>13</cp:revision>
  <dc:subject/>
  <dc:title>EDITAL</dc:title>
</cp:coreProperties>
</file>