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36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BJETO</w:t>
      </w:r>
      <w:r>
        <w:rPr>
          <w:bCs/>
          <w:sz w:val="24"/>
          <w:szCs w:val="24"/>
          <w:lang w:val="pt-BR"/>
        </w:rPr>
        <w:t>: Implantação do Sistema de Registro de Preços, pelo prazo de 12 meses, para eventual aquisição de arruelas de vedação, porcas e tubetes para hidrômetros – diâmetros 1/2”, 3/4” e 1”, para uso da CESAMA.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o que o material ora ofertado está de acordo com a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5-15T18:11:00Z</dcterms:modified>
  <cp:revision>12</cp:revision>
  <dc:subject/>
  <dc:title>EDITAL</dc:title>
</cp:coreProperties>
</file>