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1/23</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materiais elétricos diversos, para uso da CESAMA conforme descrito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7/2023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materiais elétricos diversos, para uso da CESAMA conforme descrito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7/2023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1/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materiais elétricos diversos, para uso da CESAMAconforme descrito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te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 Finalizada a etapa de lances, a CESAMA exigirá laudo de inspeção técnica de controle de qualidade dos cabos elétricos, a fim de comprovar a adequação do material ofertado.</w:t>
      </w:r>
    </w:p>
    <w:p>
      <w:pPr>
        <w:pStyle w:val="TextBody"/>
        <w:spacing w:lineRule="auto" w:line="360" w:before="120" w:after="0"/>
        <w:rPr/>
      </w:pPr>
      <w:r>
        <w:rPr>
          <w:sz w:val="24"/>
          <w:szCs w:val="24"/>
        </w:rPr>
        <w:t>5.5.2.1 Diante da grande quantidade de itens genéricos no mercado que estão foradas normas e que podem causar prejuízo para a empresa, será aceito somente o laudo técnico do INMETRO com validade vigente.</w:t>
      </w:r>
    </w:p>
    <w:p>
      <w:pPr>
        <w:pStyle w:val="TextBody"/>
        <w:spacing w:lineRule="auto" w:line="360" w:before="120" w:after="0"/>
        <w:rPr/>
      </w:pPr>
      <w:r>
        <w:rPr>
          <w:sz w:val="24"/>
          <w:szCs w:val="24"/>
        </w:rPr>
        <w:t>5.5.2.2 O laudo de conformidade do INMETRO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TextBody"/>
        <w:spacing w:lineRule="auto" w:line="360" w:before="120" w:after="0"/>
        <w:rPr/>
      </w:pPr>
      <w:r>
        <w:rPr>
          <w:sz w:val="24"/>
          <w:szCs w:val="24"/>
        </w:rPr>
        <w:t>5.5.2.3. Os fornecedores dos itens referentes aos cabos elétricos de energia deverão apresentar a tabela descritiva contendo as seguintes informações: a) secção nominal do condutor (mm²), b) diâmetro nominal do condutor (mm), c) espessura nominal do isolamento, e) diâmetro nominal externo (mm).</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5.5.3</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 xml:space="preserve">MENOR PREÇO UNITÁRIO REGISTRADO POR ITEM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dital, dele fazendo parte</w:t>
      </w:r>
      <w:r>
        <w:rPr/>
        <w:t xml:space="preserv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2 de julh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1/23 - Implantação do Sistema de Registro de Preços, pelo prazo de 12 meses, para eventual aquisição demateriais elétricos diversos, para uso da CESAMAconforme descrito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3-07-13T12:15:00Z</dcterms:modified>
  <cp:revision>45</cp:revision>
  <dc:subject/>
  <dc:title>EDITAL</dc:title>
</cp:coreProperties>
</file>