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21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materiais para desobstrução de redes de esgoto (vareta flexível 8mm x 2m, ponta helicoidal e ponta recuperadora), para a CESAMAconforme descrito neste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3-31T13:27:00Z</dcterms:modified>
  <cp:revision>12</cp:revision>
  <dc:subject/>
  <dc:title>EDITAL</dc:title>
</cp:coreProperties>
</file>