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043/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para interrupção/supressão de redes de água (corte) - dispositivos de ½”(OB’s) e aplicadore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8/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para interrupção/supressão de redes de água (corte) - dispositivos de ½”(OB’s) e aplicadore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8/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43/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para interrupção/supressão de redes de água (corte) - dispositivos de ½”(OB’s) e aplicadore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rFonts w:cs="Arial"/>
          <w:sz w:val="24"/>
          <w:szCs w:val="24"/>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r>
        <w:rPr>
          <w:rFonts w:cs="Arial"/>
          <w:sz w:val="24"/>
          <w:szCs w:val="24"/>
          <w:highlight w:val="green"/>
        </w:rPr>
        <w:t>.</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4 de jul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3/23 -  Implantação do Sistema de Registro de Preços, pelo prazo de 12 meses, para eventual aquisição de materiais para interrupção/supressão de redes de água (corte) - dispositivos de ½”(OB’s) e aplicador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7-18T11:54:00Z</dcterms:modified>
  <cp:revision>48</cp:revision>
  <dc:subject/>
  <dc:title>EDITAL</dc:title>
</cp:coreProperties>
</file>