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43/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43/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43/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presente Ata tem como objetivo o registro de preços para futuras e eventuais contratações de empresa especializada para</w:t>
      </w:r>
      <w:r>
        <w:rPr>
          <w:rFonts w:cs="Arial"/>
          <w:b/>
          <w:i/>
          <w:sz w:val="24"/>
          <w:szCs w:val="24"/>
        </w:rPr>
        <w:t xml:space="preserve"> aquisição de materiais para interrupção/supressão de redes de água (corte) - dispositivos de ½”(OB’s) e aplicadores</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43/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43/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43/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43/23 -  Implantação do Sistema de Registro de Preços, pelo prazo de 12 meses, para eventual aquisição de materiais para interrupção/supressão de redes de água (corte) - dispositivos de ½”(OB’s) e aplicadore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6-05T15:01:00Z</dcterms:modified>
  <cp:revision>39</cp:revision>
  <dc:subject/>
  <dc:title>EDITAL</dc:title>
</cp:coreProperties>
</file>