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55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color w:val="000000"/>
          <w:sz w:val="24"/>
          <w:szCs w:val="24"/>
        </w:rPr>
        <w:t>Implantação do sistema de registro de preços pelo prazo de 12 (doze) meses para eventual contratação de empresa especializada no fornecimento de coffee break/almoço, incluindo todo o material descartável, serviço de apoio e montagem/organização da mesa, sob demanda, para eventos institucionais e treinamentos a serem realizados pela Cesama, conforme especificado neste Termo de Referência e seus anexos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tbl>
      <w:tblPr>
        <w:tblW w:w="8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sz w:val="22"/>
          <w:szCs w:val="22"/>
        </w:rPr>
        <w:t>Nome e Assinatura do Representante Legal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07-04T15:15:00Z</dcterms:modified>
  <cp:revision>12</cp:revision>
  <dc:subject/>
  <dc:title>EDITAL</dc:title>
</cp:coreProperties>
</file>