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20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alça plástica, alça de inoculação, ágar dextrose, ágar Sabouraud, balde graduado, criotubo, caldo verde bile, frasco de coleta, micropipeta e ponteira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</w:t>
      </w:r>
      <w:r>
        <w:rPr/>
        <w:t>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27T11:12:00Z</dcterms:modified>
  <cp:revision>13</cp:revision>
  <dc:subject/>
  <dc:title>EDITAL</dc:title>
</cp:coreProperties>
</file>