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3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locação de veículos, sem motorista, (AUTOMÓVEIS e UTILITÁRIOS LEVES) nas cores branca ou prata SEM LIMITE DE QUILOMETRAGEM, equipados com rastreador e adesivados para atendiment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2285"/>
        <w:gridCol w:w="1417"/>
        <w:gridCol w:w="1261"/>
        <w:gridCol w:w="1275"/>
        <w:gridCol w:w="99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Desconto por lote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7-12T14:48:00Z</dcterms:modified>
  <cp:revision>13</cp:revision>
  <dc:subject/>
  <dc:title>EDITAL</dc:title>
</cp:coreProperties>
</file>