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.</w:t>
      </w: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tubos de PVC para redes de água e esgoto e conexões diversas em PVC para ramais prediais, redes de água e esgoto e outros (colar de tomada em ferro fundido, registro chato ferro fundido, ...)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23-07-28T14:06:00Z</cp:lastPrinted>
  <dcterms:modified xsi:type="dcterms:W3CDTF">2023-08-22T10:24:00Z</dcterms:modified>
  <cp:revision>15</cp:revision>
  <dc:subject/>
  <dc:title>EDITAL</dc:title>
</cp:coreProperties>
</file>