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42/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42/23 -  contratação de empresa especializada na prestação de serviços delavagem e higienização de uniformes e toalhas de banho, com fornecimento de armários, conforme especificações contempladas neste documento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3-07-11T14:23:00Z</dcterms:modified>
  <cp:revision>6</cp:revision>
  <dc:subject/>
  <dc:title>EDITAL</dc:title>
</cp:coreProperties>
</file>