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Seladoras de cartelas NMP para determina quantitativa do grupo coliforme em amostras de água e efluentes para 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 entrega dos materiais</w:t>
      </w:r>
      <w:r>
        <w:rPr/>
        <w:t>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3T14:09:00Z</dcterms:modified>
  <cp:revision>12</cp:revision>
  <dc:subject/>
  <dc:title>EDITAL</dc:title>
</cp:coreProperties>
</file>