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60/23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-93" w:hanging="0"/>
        <w:jc w:val="both"/>
        <w:rPr/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02 (duas) empresas especializadas e distintas para prestação de serviços de comunicação de dados para interconexão da rede da CESAMA à Rede Mundial de Computadores (Internet), conforme as especificações contidas nesse termo de referênci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valor ofertado para o serviço é de R$ ......</w:t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ses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Mensal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Anu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exact" w:line="320" w:before="60" w:after="6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3-07-24T20:03:00Z</dcterms:modified>
  <cp:revision>22</cp:revision>
  <dc:subject/>
  <dc:title>EDITAL</dc:title>
</cp:coreProperties>
</file>